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6360</wp:posOffset>
            </wp:positionV>
            <wp:extent cx="500380" cy="610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Я  КУР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sz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08"/>
          <w:tab w:val="center" w:pos="4677" w:leader="none"/>
          <w:tab w:val="left" w:pos="7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>ст-ца Курская</w:t>
        <w:tab/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Курского муниципального района  Ставропольского края «Противодействие коррупции в Курском муниципальном районе Ставропольского края»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рядком разработки, реализации и оценки эффективности муниципальных программ Курского муниципального района Ставропольского края, утвержденным постановлением администрации Курского муниципального района Ставропольского края от 07 октября 2019 г. № 560, Методическими указаниями по разработке и реализации муниципальных программ Курского муниципального района Ставропольского края, утвержденными постановлением администрации Курского муниципального района Ставропольского края от 28 октября 2019 г. № 614, Перечнем муниципальных программ Курского муниципального района Ставропольского края на период на период 2021 - 2023 годов, планируемых к разработке, утвержденным  постановлением администрации Курского муниципального района Ставропольского края от 28 января 2020 г. № 38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р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ую муниципальную программу Курского муниципального района Ставропольского края «Противодействие коррупции в Курском муниципальном районе Ставропольского края»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6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и общим вопросам администрации  Курского муниципального района Ставропольского края обеспечить официальное обнародование настоящего постановления на официальном сайте администрации Кур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бнародования на официальном сайте администрации Курского муниципального района Ставропольского края в информационно-телекоммуника-ционной сети «Интернет» 01 января 2021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ского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</w:t>
        <w:tab/>
        <w:t>С.И.Калашников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exact" w:line="24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exact" w:line="24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exact" w:line="24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exact" w:line="24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exact" w:line="24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exact" w:line="24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ируют:   </w:t>
      </w:r>
    </w:p>
    <w:p>
      <w:pPr>
        <w:pStyle w:val="Style26"/>
        <w:spacing w:lineRule="exact" w:line="24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exact" w:line="240"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835"/>
        <w:gridCol w:w="3118"/>
      </w:tblGrid>
      <w:tr>
        <w:trPr/>
        <w:tc>
          <w:tcPr>
            <w:tcW w:w="4821" w:type="dxa"/>
            <w:tcBorders/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 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Н.Сидоренко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Мишин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организационным и общим вопросам             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А.Кущик</w:t>
            </w:r>
          </w:p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и социального развит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Шпитько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е вносит начальник отдела  правового и кадрового обеспече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Кобин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Spacing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подготовлен главным специалистом-юрисконсультом отдела правового и кадрового обеспечен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Г.Лымарь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ского муниципального район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 г.    №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МУНИЦИПАЛЬНОГО РАЙОНА СТАВРОПОЛЬСКОГО КРАЯ  «ПРОТИВОДЕЙСТВИЕ КОРРУПЦИИ В КУРСКОМ МУНИЦИПАЛЬНОМ РАЙОНЕ СТАВРОПОЛЬСКОГО КРА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КУРСКОГО МУНИЦИПАЛЬНОГО РАЙОНА  СТАВРОПОЛЬСКОГО КРАЯ «ПРОТИВОДЕЙСТВИЕ КОРРУПЦИИ В КУРСКОМ МУНИЦИПАЛЬНОМ РАЙОНЕ СТАВРОПОЛЬСКОГО КРА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28"/>
        <w:gridCol w:w="6256"/>
      </w:tblGrid>
      <w:tr>
        <w:trPr>
          <w:trHeight w:val="988" w:hRule="atLeast"/>
        </w:trPr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2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Курского муниципального района Ставропольского кр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в Курском муниципальном районе Ставропольского края» (далее - Программ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 исполнитель  Программы</w:t>
            </w:r>
          </w:p>
        </w:tc>
        <w:tc>
          <w:tcPr>
            <w:tcW w:w="62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ского муниципального района Ставропольского края (далее - администра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8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628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, население Курского района Ставропольского края</w:t>
            </w:r>
          </w:p>
        </w:tc>
      </w:tr>
      <w:tr>
        <w:trPr>
          <w:trHeight w:val="1332" w:hRule="atLeast"/>
        </w:trPr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 Программы</w:t>
            </w:r>
          </w:p>
        </w:tc>
        <w:tc>
          <w:tcPr>
            <w:tcW w:w="62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администрации Курского муниципального района Ставропольского кр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 реализации Программы и общепрограммные мероприят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84" w:type="dxa"/>
            <w:gridSpan w:val="2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противодействия коррупции в Курском муниципальном районе Ставропольского края, обеспечивающей защиту прав и законных интересов граждан, общества и госуд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3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целей Программы</w:t>
            </w:r>
          </w:p>
        </w:tc>
        <w:tc>
          <w:tcPr>
            <w:tcW w:w="6256" w:type="dxa"/>
            <w:tcBorders/>
          </w:tcPr>
          <w:p>
            <w:pPr>
              <w:pStyle w:val="ConsPlusCell"/>
              <w:ind w:hanging="14"/>
              <w:jc w:val="both"/>
              <w:rPr/>
            </w:pPr>
            <w:r>
              <w:rPr/>
              <w:t xml:space="preserve"> </w:t>
            </w:r>
            <w:r>
              <w:rPr/>
              <w:t xml:space="preserve">доля жителей Курского муниципального района Ставропольского края из числа опрошенных, удовлетворенных предпринятыми мерами по предупреждению коррупции 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3 годы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ового обеспечения  Программы</w:t>
            </w:r>
          </w:p>
        </w:tc>
        <w:tc>
          <w:tcPr>
            <w:tcW w:w="62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ожет уточняться при формировании и внесении изменений в местный бюджет на соответствующи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2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изация коррупционных правонарушений в системе муниципального управления в Курском муниципальном районе Ставрополь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антикоррупционного поведения муниципальными служащи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антикоррупционной компетентности лиц, замещающих муниципальные долж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верия граждан к органам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 обществе отрицательного отношения к корруп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В КУРСКОМ РАЙОНА СТАВРОПОЛЬСКОГО КРАЯ ПОЛИТИКИ В СФЕРЕ РЕАЛИЗАЦ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Федеральным законом от 25 декабря 2008 г. № 273-ФЗ «О противодействии коррупции», Законом Ставропольского края от 04 мая 2009 г. № 25-кз «О противодействии коррупции в Ставропольском крае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ррупция нарушает права человека и гражданина и порядок управления государством, является самым разрушительным препятствием для экономического, социального и политического развития государства, а также ведет к криминализации общества, в связи с чем коррупция правомерно рассматривается как одна из угроз безопасности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тиводействие коррупции состоит из предупреждения коррупции, включая выявление и последующее устранение причин коррупции (профилактика коррупции); предупреждения, пресечения, раскрытия и расследования коррупционных правонарушений (борьба с коррупцией); минимизации и (или) ликвидации последствий коррупционных правонарушений. Если борьба с коррупцией является исключительной прерогативой федеральных правоохранительных органов, то профилактика коррупции допускает участие государственных органов субъектов Российской Федерации, институтов гражданского общества, граждан и организац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ограничения уровня коррупции в Курском районе Ставропольского края (далее – Курский район) предусматривается комплекс мер по профилактике коррупции в сфере муниципального управления, социальной защиты и социального обслуживания населения Курского района, направленный на достижение конкретных результа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зультативной целью Программы является снижение уровня коррупции в Курском районе при  решении следующих задач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витие системы мониторинга эффективности государственной политики в области противодействия коррупции в Курском район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уществление мониторинга соблюдения запретов, ограничений и требований, установленных в целях противодействия коррупции в органах местного самоупра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ыявление и устранение причин и условий, порождающих коррупц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тимулирование антикоррупционного поведения муниципальных служащих Курского муниципального района Ставропольском крае (далее соответственно – муниципальные служащи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филактика коррупционных правонарушений на муниципальной службе в Ставропольском крае (далее соответственно – муниципальная служб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вышение эффективности обучения муниципальных служащих по вопросам противодействия корруп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открытости и доступности для населения Курского района информации о деятельности администр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вышение уровня правосознания граждан и популяризация антикоррупционных стандартов поведения в Курском район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иление мер по минимизации бытовой корруп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вышение качества оказания социально значимых государственных и муниципальных услуг в Курском район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1 – 2023 год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Программы приведены в приложении №    к Программ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ен в приложении №   к Програм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5812"/>
      </w:tblGrid>
      <w:tr>
        <w:trPr/>
        <w:tc>
          <w:tcPr>
            <w:tcW w:w="2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240" w:leader="none"/>
              </w:tabs>
              <w:autoSpaceDE w:val="false"/>
              <w:snapToGrid w:val="false"/>
              <w:spacing w:lineRule="exac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240" w:leader="none"/>
              </w:tabs>
              <w:autoSpaceDE w:val="false"/>
              <w:snapToGrid w:val="false"/>
              <w:spacing w:lineRule="exac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240" w:leader="none"/>
              </w:tabs>
              <w:autoSpaceDE w:val="false"/>
              <w:spacing w:lineRule="exac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  Курского муниципального района Ставропольского края «Противодействие коррупции в Курском муниципальном районе Ставропольского края»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ОДЕЙСТВИЕ КОРРУПЦИИ В АДМИНИСТРАЦИИ КУРСКОГО МУНИЦИПАЛЬНОГО РАЙОНА СТАВРОПОЛЬСКОГО КРАЯ» МУНИЦИПАЛЬНОЙ ПРОГРАММЫ  КУРСКОГО МУНИЦИПАЛЬНОГО РАЙОНА СТАВРОПОЛЬСКОГО КРАЯ  «ПРОТИВОДЕЙСТВИЕ КОРРУПЦИИ В КУРСКОМ МУНИЦИПАЛЬНОМ РАЙОНЕ СТАВРОПОЛЬСКОГО КРА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ПРОТИВОДЕЙСТВИЕ КОРРУПЦИИ В АДМИНИСТРАЦИИ КУРСКОГО МУНИЦИПАЛЬНОГО РАЙОНА СТАВРОПОЛЬСКОГО КРАЯ» МУНИЦИПАЛЬНОЙ ПРОГРАММЫ КУРСКОГО МУНИЦИПАЛЬНОГО РАЙОНА СТАВРОПОЛЬСКОГО КРАЯ  «ПРОТИВОДЕЙСТВИЕ КОРРУПЦИИ В КУРСКОМ МУНИЦИПАЛЬНОМ РАЙОНЕ СТАВРОПОЛЬСКОГО КРАЯ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10"/>
      </w:tblGrid>
      <w:tr>
        <w:trPr>
          <w:trHeight w:val="705" w:hRule="atLeast"/>
        </w:trPr>
        <w:tc>
          <w:tcPr>
            <w:tcW w:w="34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администрации Курского муниципального района Ставропольского края» муниципальной программы  Курского муниципального района Ставропольского края  «Противодействие коррупции в Курском муниципальном районе Ставропольского края» (далее соответственно -  Подпрограмма, 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34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0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ского муниципального района Ставропольского края (далее – администра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34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19" w:hRule="atLeast"/>
        </w:trPr>
        <w:tc>
          <w:tcPr>
            <w:tcW w:w="34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0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, население Курского района Ставропольского края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повышение уровня антикоррупционной компетентности муниципальных служащих администрации и ее органов, а также представителей институтов гражданского общества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формирование в обществе антикоррупционного сознания и нетерпимости к коррупционному поведению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служащих  обеспеченных информационными материалами в сфере противодействия корруп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представителей институтов гражданского общества, принявших участие в мероприятиях по профилактике коррупционных правонаруш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ового обеспечения  подпрограммы</w:t>
            </w:r>
          </w:p>
        </w:tc>
        <w:tc>
          <w:tcPr>
            <w:tcW w:w="601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ожет уточняться при формировании и внесении изменений в местный бюджет на соответствующий финансовый го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численности муниципальных служащих, обеспеченных информационными материалами в сфере противодействия коррупци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фер участия институтов гражданского общества в профилактике корруп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065" w:leader="none"/>
        </w:tabs>
        <w:autoSpaceDE w:val="false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/>
        <w:tab/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готовление и размещение социальной рекламы антикоррупционной направленности (информационный стенд, баннер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социальной рекламы антикоррупционной направленности осуществляется в целях повышения уровня информированности населения о мерах противодействия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азмещения на официальном сайте администрации в информационно-коммуникационной сети «Интернет», информационном стенде материалов антикоррупционной направленности, способствующих правовому просвещению населения в целях формирования нетерпимого отношения к коррупции и антикоррупционных стандартов пове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на официальном сайте администрации в информационно-коммуникационной сети «Интернет» информации о реализации мероприятий в сфере противодействия коррупции, выявленных фактах коррупции в органах местного самоуправления в целях повышения осведомленности граждан об антикоррупционных мерах, реализуемых администрацией и ее органами, обеспечении открытости деятельности администрации в сфере противодействия корруп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селения нетерпимого отношения к проявлениям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информированности населения о мерах противодействия коррупции, принимаемых администрацией и ее орга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 «Лучший рисунок (логотип) на антикоррупционную тематику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онное, научно-методическое и информационное обеспечение деятельности в области противодействия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коррупции посредством проведения мониторинговых исслед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«круглых столов» с руководителями органов администрации с привлечением институтов гражданского об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количества последствий коррупционных правонаруш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форм и способов информирования граждан об антикоррупционных мерах, реализуемых администрац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сфер участия институтов гражданского общества в профилактике корруп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индикаторы (показатели) Подпрограммы: не предусмотре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1 - 2023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и проектов Подпрограммы обеспечит улучшение экологического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я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ХАРАКТЕРИСТИКА ОСНОВНЫХ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иложении № 5 </w:t>
      </w:r>
      <w:r>
        <w:rPr>
          <w:rFonts w:cs="Times New Roman" w:ascii="Times New Roman" w:hAnsi="Times New Roman"/>
          <w:sz w:val="28"/>
          <w:szCs w:val="28"/>
        </w:rPr>
        <w:t>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муниципальн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одействие корруп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урском муниципальном район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КУР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ПРОТИВОДЕЙСТВИЕ КОРРУПЦИИ В КУРСКОМ МУНИЦИПАЛЬНОМ РАЙОНЕ СТАВРОПОЛЬСКОГО КРАЯ» И ОБЩЕПРОГРАММНЫ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» МУНИЦИПАЛЬНОЙ ПРОГРАММЫ КУ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ПРОТИВОДЕЙСТВИЕ КОРРУПЦИИ В КУРСКОМ МУНИЦИПАЛЬНОМ РАЙОНЕ СТАВРОПОЛЬСКОГО КРА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 «Обеспечение реализации муниципальной программы Курского муниципального района Ставропольского края «Противодействие коррупции в Курском муниципальном районе Ставропольского края» и общепрограммные мероприятия» муниципальной программы Курского муниципального района Ставропольского края «Противодействие коррупции в Курском муниципальном районе Ставропольского края»  (далее соответственно - Подпрограмма, Программа) представляет собой совокупность мер, направленных на создание условий для реализации Программы.</w:t>
      </w:r>
    </w:p>
    <w:p>
      <w:pPr>
        <w:pStyle w:val="Normal"/>
        <w:tabs>
          <w:tab w:val="clear" w:pos="708"/>
          <w:tab w:val="left" w:pos="924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2021 - 2023 годах без разделения на этапы ее реализации, так как мероприятия Подпрограммы реализуются ежегодно с установленной периодичностью.</w:t>
      </w:r>
    </w:p>
    <w:p>
      <w:pPr>
        <w:pStyle w:val="Normal"/>
        <w:tabs>
          <w:tab w:val="clear" w:pos="708"/>
          <w:tab w:val="left" w:pos="924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ся администрацией Кур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924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Подпрограммы может уточняться при формировании и внесении изменений в местный бюджет на соответствующий финансовый год.</w:t>
      </w:r>
    </w:p>
    <w:p>
      <w:pPr>
        <w:pStyle w:val="Normal"/>
        <w:tabs>
          <w:tab w:val="clear" w:pos="708"/>
          <w:tab w:val="left" w:pos="924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иведен в приложении № 3 к Программе.</w:t>
      </w:r>
    </w:p>
    <w:p>
      <w:pPr>
        <w:pStyle w:val="Normal"/>
        <w:tabs>
          <w:tab w:val="clear" w:pos="708"/>
          <w:tab w:val="left" w:pos="924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приведено в приложении № 5, № 6 к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284" w:top="567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3591"/>
        <w:gridCol w:w="6946"/>
      </w:tblGrid>
      <w:tr>
        <w:trPr/>
        <w:tc>
          <w:tcPr>
            <w:tcW w:w="5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240" w:leader="none"/>
              </w:tabs>
              <w:autoSpaceDE w:val="false"/>
              <w:snapToGrid w:val="false"/>
              <w:spacing w:lineRule="exac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240" w:leader="none"/>
              </w:tabs>
              <w:autoSpaceDE w:val="false"/>
              <w:snapToGrid w:val="false"/>
              <w:spacing w:lineRule="exac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240" w:leader="none"/>
              </w:tabs>
              <w:autoSpaceDE w:val="false"/>
              <w:spacing w:lineRule="exac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 Курского муниципального района Ставропольского края «Противодействие коррупци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ком муниципальном районе Ставропольского края»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 ИНДИКАТОРАХ  ДОСТИЖЕНИЯ  ЦЕЛЕЙ МУНИЦИПАЛЬНОЙ ПРОГРАММЫ КУРСКОГО МУНИЦИПАЛЬНОГО РАЙОНА  СТАВРОПОЛЬСКОГО КРАЯ «ПРОТИВОДЕЙСТВИЕ КОРРУПЦИИ В КУРСКОМ МУНИЦИПАЛЬНОМ РАЙОНЕ СТАВРОПОЛЬСКОГО КРА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&lt;*&gt;, И ПОКАЗАТЕЛЯХ РЕШЕНИЯ ЗАДАЧ ПОДПРОГРАММ ПРОГРАММЫ И И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Х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Далее в настоящем Приложении используется сокращение - Программа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866"/>
        <w:gridCol w:w="4347"/>
        <w:gridCol w:w="1227"/>
        <w:gridCol w:w="924"/>
        <w:gridCol w:w="1440"/>
        <w:gridCol w:w="366"/>
        <w:gridCol w:w="1335"/>
        <w:gridCol w:w="1984"/>
        <w:gridCol w:w="2835"/>
        <w:gridCol w:w="567"/>
      </w:tblGrid>
      <w:tr>
        <w:trPr>
          <w:trHeight w:val="491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и показателя решения задачи подпрограммы Программы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Программы по год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 20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 20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 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 20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Программы: Создание эффективной системы противодействия коррупции в администрации Курского района Ставропольского края и ее органах, формирование в обществе антикоррупционного сознания и нетерпимости к коррупционному поведению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7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 Курского муниципального района Ставропольского края из числа опрошенных, удовлетворенных предпринятыми мерами по предупреждению коррупции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ротиводействие коррупции в администрации Курского муниципального района Ставропольского края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 xml:space="preserve">Задача 1 подпрограммы 1 Программы: </w:t>
            </w:r>
          </w:p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Повышение уровня антикоррупционной компетентности муниципальных служащих администрации и ее органов, а также представителей институтов гражданского обществ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  обеспеченных информационными материалами в сфере противодействия коррупции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 xml:space="preserve">Задача 2 подпрограммы 1 Программы: </w:t>
            </w:r>
          </w:p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Формирование в обществе антикоррупционного сознания и нетерпимости к коррупционному поведению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редставителей институтов гражданского общества, принявших участие в мероприятиях по профилактике коррупционных правонарушений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240" w:leader="none"/>
              </w:tabs>
              <w:autoSpaceDE w:val="false"/>
              <w:snapToGrid w:val="false"/>
              <w:spacing w:lineRule="exac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240" w:leader="none"/>
              </w:tabs>
              <w:autoSpaceDE w:val="false"/>
              <w:snapToGrid w:val="false"/>
              <w:spacing w:lineRule="exac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240" w:leader="none"/>
              </w:tabs>
              <w:autoSpaceDE w:val="false"/>
              <w:spacing w:lineRule="exac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240" w:leader="none"/>
              </w:tabs>
              <w:autoSpaceDE w:val="false"/>
              <w:spacing w:lineRule="exac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Курского муниципального района Ставропольского «Противодействие коррупци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ком муниципальном районе Ставропольского кра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ПОДПРОГРАММ МУНИЦИПАЛЬНОЙ ПРОГРАММЫ КУРСКОГО МУНИЦИПАЛЬНОГО РАЙОНА СТАВРОПОЛЬСКОГО КРАЯ «ПРОТИВОДЕЙСТВИЕ КОРРУП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КОМ МУНИЦИПАЛЬНОМ РАЙОНЕ СТАВРОПОЛЬСКОГО КРА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&lt;*&gt; </w:t>
      </w:r>
      <w:r>
        <w:rPr>
          <w:sz w:val="28"/>
          <w:szCs w:val="28"/>
        </w:rPr>
        <w:t xml:space="preserve">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Далее в настоящем Приложении используется сокращение - Программа.</w:t>
      </w:r>
    </w:p>
    <w:p>
      <w:pPr>
        <w:pStyle w:val="Normal"/>
        <w:widowControl w:val="false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8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636"/>
        <w:gridCol w:w="4577"/>
        <w:gridCol w:w="47"/>
        <w:gridCol w:w="2720"/>
        <w:gridCol w:w="840"/>
        <w:gridCol w:w="409"/>
        <w:gridCol w:w="445"/>
        <w:gridCol w:w="3666"/>
        <w:gridCol w:w="21"/>
        <w:gridCol w:w="21"/>
        <w:gridCol w:w="19"/>
        <w:gridCol w:w="2491"/>
      </w:tblGrid>
      <w:tr>
        <w:trPr>
          <w:trHeight w:val="480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сновного мероприятия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(соисполнитель, участник) основного мероприятия под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141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создание эффективной системы противодействия коррупции в Курском муниципальном районе Ставропольского края, обеспечивающей защиту прав и законных интересов граждан, общества и государства</w:t>
            </w:r>
          </w:p>
        </w:tc>
      </w:tr>
      <w:tr>
        <w:trPr>
          <w:trHeight w:val="962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 в администрации Курского муниципального района Ставропольского края»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>выполнение функций органами местного самоуправления Курского муниципального района Ставропольского края (далее - Курский район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ского муниципального района Ставропольского края (далее - администрация)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1 приложения № 3 к Программе</w:t>
            </w:r>
          </w:p>
        </w:tc>
      </w:tr>
      <w:tr>
        <w:trPr>
          <w:trHeight w:val="313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подпрограммы 1 Программы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Повышение уровня антикоррупционной компетентности муниципальных служащих администрации и ее органов, а также представителей институтов гражданского общества»</w:t>
            </w:r>
          </w:p>
        </w:tc>
      </w:tr>
      <w:tr>
        <w:trPr>
          <w:trHeight w:val="418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>Повышение уровня антикоррупционной компетентности муниципальных служащих администрации и ее органов, а также представителей институтов гражданского общества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 xml:space="preserve">выполнение функций органами местного самоуправления Курского района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приложения № 3 к Программе</w:t>
            </w:r>
          </w:p>
        </w:tc>
      </w:tr>
      <w:tr>
        <w:trPr>
          <w:trHeight w:val="418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>Обучения муниципальных служащих по вопросам противодействия коррупции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 xml:space="preserve">выполнение функций органами местного самоуправления Курского района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приложения № 3 к Программе</w:t>
            </w:r>
          </w:p>
        </w:tc>
      </w:tr>
      <w:tr>
        <w:trPr>
          <w:trHeight w:val="418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>Осуществление мониторинга соблюдения запретов, ограничений и требований, установленных в целях противодействия коррупции в органах местного самоуправле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 xml:space="preserve">выполнение функций органами местного самоуправления Курского района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приложения № 3 к Программе</w:t>
            </w:r>
          </w:p>
        </w:tc>
      </w:tr>
      <w:tr>
        <w:trPr>
          <w:trHeight w:val="546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подпрограммы 1 Программы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Формирование в обществе антикоррупционного сознания и нетерпимости к коррупционному поведению»</w:t>
            </w:r>
          </w:p>
        </w:tc>
      </w:tr>
      <w:tr>
        <w:trPr>
          <w:trHeight w:val="416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>Формирование в обществе антикоррупционного сознания и нетерпимости к коррупционному повед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 xml:space="preserve">выполнение функций органами местного самоуправления Курского района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приложения № 3 к Программе</w:t>
            </w:r>
          </w:p>
        </w:tc>
      </w:tr>
      <w:tr>
        <w:trPr>
          <w:trHeight w:val="416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мерах противодействия коррупции, принимаемых администрацией и ее органами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 xml:space="preserve">выполнение функций органами местного самоуправления Курского района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приложения № 3 к Программе</w:t>
            </w:r>
          </w:p>
        </w:tc>
      </w:tr>
      <w:tr>
        <w:trPr>
          <w:trHeight w:val="416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а «Лучший рисунок (логотип) на антикоррупционную тематику»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 xml:space="preserve">выполнение функций органами местного самоуправления Курского района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приложения № 3 к Программе</w:t>
            </w:r>
          </w:p>
        </w:tc>
      </w:tr>
      <w:tr>
        <w:trPr>
          <w:trHeight w:val="416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змещение социальной рекламы антикоррупционной направленности (информационный стенд, баннеры)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 xml:space="preserve">выполнение функций органами местного самоуправления Курского района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приложения № 3 к Программе</w:t>
            </w:r>
          </w:p>
        </w:tc>
      </w:tr>
      <w:tr>
        <w:trPr>
          <w:trHeight w:val="416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«круглых столов» с руководителями органов администрации с привлечением институтов гражданского общества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 xml:space="preserve">выполнение функций органами местного самоуправления Курского района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приложения № 3 к Программе</w:t>
            </w:r>
          </w:p>
        </w:tc>
      </w:tr>
      <w:tr>
        <w:trPr>
          <w:trHeight w:val="416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 реализации Программы и общепрограммные мероприятия»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 xml:space="preserve">выполнение функций органами местного самоуправления Курского района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>
          <w:trHeight w:val="416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Программы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 xml:space="preserve">выполнение функций органами местного самоуправления Курского района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3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240" w:leader="none"/>
              </w:tabs>
              <w:autoSpaceDE w:val="false"/>
              <w:snapToGrid w:val="false"/>
              <w:spacing w:lineRule="exac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240" w:leader="none"/>
              </w:tabs>
              <w:autoSpaceDE w:val="false"/>
              <w:snapToGrid w:val="false"/>
              <w:spacing w:lineRule="exac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240" w:leader="none"/>
              </w:tabs>
              <w:autoSpaceDE w:val="false"/>
              <w:spacing w:lineRule="exac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Курского муниципального района Ставропольского «Противодействие коррупци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ком муниципальном районе Ставропольского края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И ИСТОЧНИКИ ФИНАНСОВОГО ОБЕСПЕЧЕНИЯ МУНИЦИПАЛЬНОЙ ПРОГРАММЫ КУРСКОГО МУНИЦИПАЛЬНОГО РАЙОНА СТАВРОПОЛЬСКОГО КРАЯ «ПРОТИВОДЕЙСТВИЕ КОРРУПЦИИ </w:t>
      </w:r>
    </w:p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КОМ МУНИЦИПАЛЬНОМ РАЙОНЕ СТАВРОПОЛЬСКОГО КРА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&lt;*&gt; </w:t>
      </w:r>
      <w:r>
        <w:rPr>
          <w:sz w:val="28"/>
          <w:szCs w:val="28"/>
        </w:rPr>
        <w:t xml:space="preserve">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Далее в настоящем Приложении используется сокращение - Программа.</w:t>
      </w:r>
    </w:p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23"/>
        <w:gridCol w:w="2939"/>
        <w:gridCol w:w="1116"/>
        <w:gridCol w:w="3278"/>
        <w:gridCol w:w="228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, подпрограммы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, основного мероприятия </w:t>
            </w:r>
          </w:p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ной год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ского му-ниципального района Ставропольского края (далее - местный бюд-жет), в т.ч.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ю 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тав-ропольского края (да- лее - краевой бюджет),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016"/>
        <w:gridCol w:w="6662"/>
      </w:tblGrid>
      <w:tr>
        <w:trPr/>
        <w:tc>
          <w:tcPr>
            <w:tcW w:w="53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240" w:leader="none"/>
              </w:tabs>
              <w:autoSpaceDE w:val="false"/>
              <w:snapToGrid w:val="false"/>
              <w:spacing w:lineRule="exac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240" w:leader="none"/>
              </w:tabs>
              <w:autoSpaceDE w:val="false"/>
              <w:snapToGrid w:val="false"/>
              <w:spacing w:lineRule="exac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240" w:leader="none"/>
              </w:tabs>
              <w:autoSpaceDE w:val="false"/>
              <w:spacing w:lineRule="exac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Курского муниципального района Ставропольского «Противодействие коррупци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урском муниципальном районе Ставропольского края»</w:t>
            </w:r>
          </w:p>
        </w:tc>
      </w:tr>
    </w:tbl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 ВЕСОВЫХ КОЭФФИЦИЕНТАХ, ПРИСВОЕННЫХ ЦЕЛЯМ ПРОГРАММЫ КУРСКОГО МУНИЦИПАЛЬНОГО РАЙОНА СТАВРОПОЛЬСКОГО КРАЯ «ПРОТИВОДЕЙСТВИЕ КОРРУПЦИИ </w:t>
      </w:r>
    </w:p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КОМ МУНИЦИПАЛЬНОМ РАЙОНЕ СТАВРОПОЛЬСКОГО КРАЯ»  &lt;*&gt;,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 ПОДПРОГРАММ ПРОГРАММЫ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Далее в настоящем Приложении используется сокращение - Программа.</w:t>
      </w:r>
    </w:p>
    <w:p>
      <w:pPr>
        <w:pStyle w:val="ConsPlusNormal"/>
        <w:tabs>
          <w:tab w:val="clear" w:pos="708"/>
          <w:tab w:val="left" w:pos="4845" w:leader="none"/>
        </w:tabs>
        <w:jc w:val="both"/>
        <w:rPr/>
      </w:pPr>
      <w:r>
        <w:rPr/>
        <w:tab/>
      </w:r>
    </w:p>
    <w:tbl>
      <w:tblPr>
        <w:tblW w:w="15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500"/>
        <w:gridCol w:w="1899"/>
        <w:gridCol w:w="1870"/>
        <w:gridCol w:w="2391"/>
        <w:gridCol w:w="3096"/>
      </w:tblGrid>
      <w:tr>
        <w:trPr/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 и задачи подпрограмм Программы</w:t>
            </w:r>
          </w:p>
        </w:tc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эффективной системы противодействия коррупции в Курском муниципальном районе Ставропольского края, обеспечивающей защиту прав и законных интересов граждан, общества и государст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подпрограммы 1 Программы: </w:t>
            </w:r>
            <w:r>
              <w:rPr>
                <w:rFonts w:cs="Times New Roman" w:ascii="Times New Roman" w:hAnsi="Times New Roman"/>
              </w:rPr>
              <w:t>«Повышение уровня антикоррупционной компетентности муниципальных служащих администрации и ее органов, а также представителей институтов гражданского общества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2 подпрограммы 1 Программы: Формирование в обществе антикоррупционного сознания и нетерпимости к коррупционному поведению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567" w:right="567" w:gutter="0" w:header="709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0" w:after="0"/>
      <w:jc w:val="center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Times New Roman" w:hAnsi="Times New Roman" w:eastAsia="Times New Roman" w:cs="Times New Roman"/>
      <w:color w:val="00000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1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 w:before="0" w:after="0"/>
      <w:ind w:left="4320" w:hanging="4320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1">
    <w:name w:val="Стандартный HTML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çàãîëîâîê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0000"/>
      <w:sz w:val="20"/>
      <w:szCs w:val="20"/>
    </w:rPr>
  </w:style>
  <w:style w:type="paragraph" w:styleId="13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0">
    <w:name w:val="consplusnormal0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 w:before="0" w:after="0"/>
      <w:ind w:firstLine="725"/>
      <w:jc w:val="both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6" w:before="0" w:after="0"/>
      <w:ind w:firstLine="701"/>
    </w:pPr>
    <w:rPr>
      <w:rFonts w:ascii="Times New Roman" w:hAnsi="Times New Roman" w:cs="Times New Roman"/>
      <w:sz w:val="24"/>
      <w:szCs w:val="24"/>
    </w:rPr>
  </w:style>
  <w:style w:type="paragraph" w:styleId="15">
    <w:name w:val="Обычный1"/>
    <w:qFormat/>
    <w:pPr>
      <w:widowControl w:val="false"/>
      <w:bidi w:val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24:00Z</dcterms:created>
  <dc:creator>1</dc:creator>
  <dc:description/>
  <cp:keywords/>
  <dc:language>en-US</dc:language>
  <cp:lastModifiedBy>User</cp:lastModifiedBy>
  <cp:lastPrinted>2020-04-27T11:12:00Z</cp:lastPrinted>
  <dcterms:modified xsi:type="dcterms:W3CDTF">2020-06-05T12:28:00Z</dcterms:modified>
  <cp:revision>21</cp:revision>
  <dc:subject/>
  <dc:title>ПРОЕКТ</dc:title>
</cp:coreProperties>
</file>