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Й ПРОГРАММЫ КУРСКОГО МУНИЦИПАЛЬНОГО РАЙОНА СТАВРОПОЛЬСКОГО КРАЯ «ПРОТИВОДЕЙСТВИЕ КОРРУПЦИИ В КУРСКОМ РАЙОНЕ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954"/>
      </w:tblGrid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разработчик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и социального развития администрации Курского муниципального района Ставропольского края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стратегического планирования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муниципальной программы Курского муниципального района Ставропольского края «Противодействие коррупции в курском районе ставропольского края» 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ы начала и завершения общественного обсуждения проекта документа стратегического планирования </w:t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20 - 20.06.2020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информация разработчик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50, Ставропольский край, Курский район, станица Курская, переулок Октябрьский, дом 1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лефон: 8(87964)632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otdel-ekonom-2017@yandex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ческого и социального развития администрации Курского муниципального района Ставропольского края Шпитько Виталий Валерьевич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pacing w:val="90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2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Courier New" w:hAnsi="Courier New" w:cs="Courier New"/>
      <w:color w:val="00000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2">
    <w:name w:val="Без интервала Знак"/>
    <w:qFormat/>
    <w:rPr>
      <w:rFonts w:eastAsia="Calibri"/>
      <w:sz w:val="22"/>
      <w:szCs w:val="22"/>
      <w:lang w:bidi="ar-SA"/>
    </w:rPr>
  </w:style>
  <w:style w:type="character" w:styleId="11">
    <w:name w:val="Верхний колонтитул Знак1"/>
    <w:qFormat/>
    <w:rPr>
      <w:lang w:eastAsia="zh-CN"/>
    </w:rPr>
  </w:style>
  <w:style w:type="character" w:styleId="12">
    <w:name w:val="Нижний колонтитул Знак1"/>
    <w:qFormat/>
    <w:rPr>
      <w:lang w:eastAsia="zh-C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3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left="0" w:right="0" w:firstLine="694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left="0" w:right="0" w:firstLine="482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left="0" w:right="0" w:firstLine="710"/>
      <w:jc w:val="both"/>
    </w:pPr>
    <w:rPr>
      <w:rFonts w:eastAsia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left="0" w:right="0" w:firstLine="60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left="0" w:right="0" w:firstLine="71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right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4"/>
      <w:ind w:left="0" w:right="0" w:firstLine="6542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1"/>
      <w:ind w:left="0" w:right="0" w:firstLine="715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Style24">
    <w:name w:val="Основной"/>
    <w:basedOn w:val="Normal"/>
    <w:qFormat/>
    <w:pPr>
      <w:suppressAutoHyphens w:val="true"/>
      <w:spacing w:before="0" w:after="20"/>
      <w:ind w:firstLine="709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-ekonom-201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23:00Z</dcterms:created>
  <dc:creator>отдел</dc:creator>
  <dc:description/>
  <cp:keywords/>
  <dc:language>en-US</dc:language>
  <cp:lastModifiedBy>User</cp:lastModifiedBy>
  <cp:lastPrinted>2017-06-07T14:40:00Z</cp:lastPrinted>
  <dcterms:modified xsi:type="dcterms:W3CDTF">2020-06-09T13:48:00Z</dcterms:modified>
  <cp:revision>3</cp:revision>
  <dc:subject/>
  <dc:title/>
</cp:coreProperties>
</file>