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1270</wp:posOffset>
            </wp:positionV>
            <wp:extent cx="500380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УРСКОГО  МУНИЦИПАЛЬНОГО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 июня 2020 г.                                 </w:t>
      </w:r>
      <w:r>
        <w:rPr/>
        <w:t>ст-ца Курская</w:t>
      </w:r>
      <w:r>
        <w:rPr>
          <w:sz w:val="28"/>
          <w:szCs w:val="28"/>
        </w:rPr>
        <w:t xml:space="preserve">                                    № 136-р</w:t>
      </w:r>
    </w:p>
    <w:p>
      <w:pPr>
        <w:pStyle w:val="Normal"/>
        <w:tabs>
          <w:tab w:val="clear" w:pos="708"/>
          <w:tab w:val="left" w:pos="495" w:leader="none"/>
          <w:tab w:val="center" w:pos="490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Cs/>
          <w:color w:val="000000"/>
          <w:sz w:val="28"/>
          <w:szCs w:val="28"/>
        </w:rPr>
        <w:t>О мерах по снижению негативных последствий чрезвычайной ситуации на территории Курского района Ставропольского края</w:t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Кур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Ставропольского края от 11 июня 2020 г. № 351 «</w:t>
      </w:r>
      <w:r>
        <w:rPr>
          <w:sz w:val="28"/>
          <w:szCs w:val="28"/>
        </w:rPr>
        <w:t>О введении режима функционирования звена Курского муниципального района Ставропольской краевой территориальной подсистемы единой государственной системы предупреждения и ликвидации чрезвычайных ситуаций</w:t>
      </w:r>
      <w:r>
        <w:rPr>
          <w:bCs/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в целях ликвидации последствий негативных факторов, вызвавших повреждение и гибель сельскохозяйственных зерновых культур на территории Курского район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читать приоритетной задачей организациям агропромышленного комплекса Кур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района Ставропольского края в выявлении, предотвращении и сохранности от повреждения и гибели сельскохозяйственных культур в 2020 году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Создать оперативный штаб по оценке ущерба причиненного сельхозпроизводителям Кур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Отделу сельского хозяйства и охраны окружающей среды администрации Курского муниципального района Ставропольского края взять под личный контроль и </w:t>
      </w:r>
      <w:r>
        <w:rPr>
          <w:color w:val="000000"/>
          <w:sz w:val="28"/>
          <w:szCs w:val="28"/>
        </w:rPr>
        <w:t>ежедневно информировать главу Кур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Ставропольского края о ходе обследования повреждений и гибели сельскохозяйственных культур в сельскохозяйственных организациях</w:t>
      </w:r>
      <w:r>
        <w:rPr>
          <w:bCs/>
          <w:color w:val="000000"/>
          <w:sz w:val="28"/>
          <w:szCs w:val="28"/>
        </w:rPr>
        <w:t xml:space="preserve"> Курского </w:t>
      </w:r>
      <w:r>
        <w:rPr>
          <w:color w:val="000000"/>
          <w:sz w:val="28"/>
          <w:szCs w:val="28"/>
        </w:rPr>
        <w:t>района Ставропольского края и крестьянских (фермерских) хозяйствах</w:t>
      </w:r>
      <w:r>
        <w:rPr>
          <w:bCs/>
          <w:color w:val="000000"/>
          <w:sz w:val="28"/>
          <w:szCs w:val="28"/>
        </w:rPr>
        <w:t xml:space="preserve"> Курского</w:t>
      </w:r>
      <w:r>
        <w:rPr>
          <w:color w:val="000000"/>
          <w:sz w:val="28"/>
          <w:szCs w:val="28"/>
        </w:rPr>
        <w:t xml:space="preserve"> район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Кур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С.И.Калашнико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rPr>
          <w:color w:val="000000"/>
          <w:spacing w:val="-20"/>
          <w:position w:val="20"/>
          <w:sz w:val="28"/>
          <w:szCs w:val="28"/>
        </w:rPr>
      </w:pPr>
      <w:r>
        <w:rPr>
          <w:color w:val="000000"/>
          <w:spacing w:val="-20"/>
          <w:position w:val="20"/>
          <w:sz w:val="28"/>
          <w:szCs w:val="28"/>
        </w:rPr>
      </w:r>
    </w:p>
    <w:p>
      <w:pPr>
        <w:pStyle w:val="Normal"/>
        <w:spacing w:lineRule="exact" w:line="240"/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255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8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организационным и общим вопросам </w:t>
            </w:r>
          </w:p>
          <w:p>
            <w:pPr>
              <w:pStyle w:val="Normal"/>
              <w:spacing w:lineRule="exact" w:line="240"/>
              <w:ind w:left="-8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ущик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80"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и кадрового обеспечения</w:t>
            </w:r>
          </w:p>
          <w:p>
            <w:pPr>
              <w:pStyle w:val="Normal"/>
              <w:spacing w:lineRule="exact" w:line="240"/>
              <w:ind w:left="-8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оби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80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- юрисконсульт отдела правового и кадрового обеспече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Ереськ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80" w:right="-108" w:hanging="0"/>
              <w:jc w:val="both"/>
              <w:rPr/>
            </w:pPr>
            <w:r>
              <w:rPr>
                <w:sz w:val="28"/>
                <w:szCs w:val="28"/>
              </w:rPr>
              <w:t>Проект распоряжения вносит заместитель главы администрации - начальник отдела муниципального  хозяйства</w:t>
            </w:r>
          </w:p>
          <w:p>
            <w:pPr>
              <w:pStyle w:val="Normal"/>
              <w:spacing w:lineRule="exact" w:line="240"/>
              <w:ind w:left="-8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Бабиче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8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ект распоряжения подготовлен  специалист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муниципального хозяй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Пожидаевы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Кур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июня 2020 г.  № 13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Style20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го штаба по оценке ущерба причиненного сельхозпроизводителям Курского муниципального района Ставропольского края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ико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ев Пав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шко Серг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арская Наталь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ского муниципального района Ставропольского края, начальник штаб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- начальник отдела муниципального хозяйства администрации Курского муниципального района Ставропольского края, заместитель начальника 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отдела сельского хозяйства и охраны окружающей среды администрации Курского муниципального района Ставропольского края, </w:t>
            </w:r>
            <w:r>
              <w:rPr>
                <w:color w:val="000000"/>
                <w:sz w:val="28"/>
                <w:szCs w:val="28"/>
              </w:rPr>
              <w:t>заместитель начальника штаб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сельского хозяйства и охраны окружающей среды администрации Курского муниципального района Ставропольского края, секретарь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инник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главный специалист - главный государственный инженер-инспектор Гостехнадзора отдела Гостехнадзора государственная инспекция по надзору за техническим состоянием самоходных машин и других видов техники и прицепов к ним в Ставропольском кра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енко Ива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44 пожарно-спасательной части 4 пожарно-спасательного отряда </w:t>
            </w:r>
            <w:r>
              <w:rPr>
                <w:sz w:val="28"/>
                <w:szCs w:val="28"/>
                <w:lang w:eastAsia="en-US"/>
              </w:rPr>
              <w:t>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 (по Курскому и Степновскому районам)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бин Витали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и кадрового обеспечения администрации Кур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онов Андр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ян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казенного учреждения «Единая дежурно-диспетчерская служба» Кур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идаев Серг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муниципального хозяйства администрации Кур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Окса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р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цова Нел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униципальных закупок администрации Кур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урского муниципального района 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Л.А.Кущик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40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24:00Z</dcterms:created>
  <dc:creator>Владимир Сычёв </dc:creator>
  <dc:description/>
  <cp:keywords/>
  <dc:language>en-US</dc:language>
  <cp:lastModifiedBy>Irina</cp:lastModifiedBy>
  <cp:lastPrinted>2020-06-11T15:34:00Z</cp:lastPrinted>
  <dcterms:modified xsi:type="dcterms:W3CDTF">2020-06-11T12:35:00Z</dcterms:modified>
  <cp:revision>130</cp:revision>
  <dc:subject/>
  <dc:title>Проект</dc:title>
</cp:coreProperties>
</file>