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8400" w:leader="none"/>
        </w:tabs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bCs/>
          <w:sz w:val="28"/>
          <w:szCs w:val="28"/>
        </w:rPr>
        <w:t>внеочередного заседания комиссии по чрезвычайным ситуациям и пожарной безопасности Курского муниципального района Ставропольского кр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3 </w:t>
      </w:r>
    </w:p>
    <w:p>
      <w:pPr>
        <w:pStyle w:val="Normal"/>
        <w:rPr>
          <w:sz w:val="28"/>
        </w:rPr>
      </w:pPr>
      <w:r>
        <w:rPr>
          <w:sz w:val="28"/>
        </w:rPr>
        <w:t>«11» июня 2020 г.  10:00                                                                          ст. Ку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ЕТ ЗАСЕДАНИЕ: Глава Курского муниципального района,  председатель комиссии по чрезвычайным ситуациям и пожарной безопасности в Курском муниципальном районе Калашников С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ствовал:                С.И. Калашников,      председатель комиссии КЧС и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ОПБ Курского муниципального района Став-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ропольского края</w:t>
      </w:r>
    </w:p>
    <w:p>
      <w:pPr>
        <w:pStyle w:val="Normal"/>
        <w:rPr/>
      </w:pPr>
      <w:r>
        <w:rPr>
          <w:sz w:val="26"/>
          <w:szCs w:val="26"/>
        </w:rPr>
        <w:t xml:space="preserve">Присутствовали:                          П.В. Бабичев, заместитель председателя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комиссии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С.А. Пожидаев, секретарь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члены комиссии:                          Е.В. Паршин, И.И.  Гуренко, В.В. Степко,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А.С. Асланян, В.А.Шагров , Н.В. Попаденко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Е.В. Мишина, С.В. Бондаренко, С.В. Мурко,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Т.И. Буйнова, А.В. Лимонов А.С., Михайлов,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Г.Б. Сулумова, В.Ю. Коваленко, С.Н. Сушк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Ю.Г. Тагуров,  В.В. Шама, Ю.Г. Тагур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иглашенные:                           М.И. Матусевич, К.В. Новиков, А.Д. Воронков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главы                                            Н.О. Мусаев, А.И. Попенко, Ю.М. Бондаре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ых                          О.Г. Данилов, В.В. Сагдаков, Н.В. Цикишев,</w:t>
      </w:r>
    </w:p>
    <w:p>
      <w:pPr>
        <w:pStyle w:val="Normal"/>
        <w:rPr/>
      </w:pPr>
      <w:r>
        <w:rPr>
          <w:sz w:val="26"/>
          <w:szCs w:val="26"/>
        </w:rPr>
        <w:t>образований:                               .Н. Сушко,  Е.В. Балацкая, Н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vanish/>
          <w:sz w:val="28"/>
        </w:rPr>
      </w:pPr>
      <w:r>
        <w:rPr>
          <w:b/>
          <w:vanish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ВЕСТКА Д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«О неблагоприятных природных явлениях (ливень, град), повлекшие за собой значительный ущерб сельхозугодиям на территории Курского муниципального района».</w:t>
      </w:r>
    </w:p>
    <w:p>
      <w:pPr>
        <w:pStyle w:val="Normal"/>
        <w:jc w:val="both"/>
        <w:rPr>
          <w:bCs/>
          <w:sz w:val="28"/>
        </w:rPr>
      </w:pPr>
      <w:r>
        <w:rPr>
          <w:rFonts w:eastAsia="Calibri"/>
          <w:sz w:val="28"/>
          <w:szCs w:val="22"/>
          <w:lang w:eastAsia="en-US"/>
        </w:rPr>
        <w:tab/>
      </w:r>
      <w:r>
        <w:rPr>
          <w:rFonts w:eastAsia="Calibri"/>
          <w:sz w:val="28"/>
          <w:szCs w:val="22"/>
          <w:u w:val="single"/>
          <w:lang w:eastAsia="en-US"/>
        </w:rPr>
        <w:t>Докладчик: Сушко С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Calibri"/>
          <w:color w:val="FF0000"/>
          <w:sz w:val="28"/>
          <w:szCs w:val="22"/>
          <w:lang w:eastAsia="en-US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СЕД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начальника отдела сельского хозяйства и охраны окружающей среды администрации Курского муниципального района Сушко С.Н. в ходе доклада доложил о</w:t>
      </w:r>
      <w:r>
        <w:rPr>
          <w:sz w:val="28"/>
          <w:szCs w:val="28"/>
        </w:rPr>
        <w:t xml:space="preserve"> том</w:t>
      </w:r>
      <w:r>
        <w:rPr>
          <w:bCs/>
          <w:sz w:val="28"/>
          <w:szCs w:val="28"/>
        </w:rPr>
        <w:t>, 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вязи неблагоприятными природными явлениями (ливень,град) на территории Курского муниципального района, произошло повреждение на площади 9900 гектар и гибель сельскохозяйственных зерновых культур на площади более 9900 гектар повлекшим ущерб на более чем 260 млн. рублей (предоставил доклад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i/>
          <w:sz w:val="28"/>
          <w:u w:val="single"/>
        </w:rPr>
        <w:t>Заслушав информацию и обменявшись мнениями,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выступивших членов комиссии и приглаше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Курского муниципального района с 11.06.2020 года ввести на территории Курского муниципального района Ставропольского края режим функционирования для органов управления районного звена Ставропольского краевой территориальной системы РСЧ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ЧРЕЗВЫЧАЙНАЯ СИТУАЦ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Директору МКУ «ЕДДС» Курского муниципального района (Лимонов А.В.) направить информационное донесение по форме «1,2 ЧС» табеля срочных донесений в ЦУКС (Управление) ГУ МЧС России по Ставропольскому кра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главы администрации Курского муниципального района, начальнику управления сельского хозяйства и охраны окружающей среды (Сушко С.Н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овить взаимодействие с министерством сельского хозяйства Ставропольского края с целью обмена оперативной информации о произошедших неблагоприятных природных явлений (замороз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ть помощь руководителям сельхозпредприятий всех видов собственности в организации работ по определению нанесенного ущерб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 оценить ущерб п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хозпредприятиям всех видов собственности</w:t>
      </w:r>
      <w:r>
        <w:rPr>
          <w:bCs/>
          <w:sz w:val="28"/>
          <w:szCs w:val="28"/>
        </w:rPr>
        <w:t xml:space="preserve"> по Курскому муниципальному району. Предоставить информацию комиссии</w:t>
      </w:r>
      <w:r>
        <w:rPr>
          <w:sz w:val="28"/>
          <w:szCs w:val="28"/>
        </w:rPr>
        <w:t xml:space="preserve"> в срок до 12.06.20 года</w:t>
      </w:r>
      <w:r>
        <w:rPr>
          <w:bCs/>
          <w:sz w:val="28"/>
          <w:szCs w:val="28"/>
        </w:rPr>
        <w:t xml:space="preserve">.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ешение комиссии по вынесенному вопросу с учетом поступивших в ходе обсуждения предложен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Кур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С.И. Калашников</w:t>
      </w:r>
    </w:p>
    <w:sectPr>
      <w:type w:val="nextPage"/>
      <w:pgSz w:w="11906" w:h="16838"/>
      <w:pgMar w:left="1560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5:00Z</dcterms:created>
  <dc:creator>777</dc:creator>
  <dc:description/>
  <cp:keywords/>
  <dc:language>en-US</dc:language>
  <cp:lastModifiedBy>Администрация КМР</cp:lastModifiedBy>
  <cp:lastPrinted>2020-04-29T16:57:00Z</cp:lastPrinted>
  <dcterms:modified xsi:type="dcterms:W3CDTF">2020-06-11T06:04:00Z</dcterms:modified>
  <cp:revision>17</cp:revision>
  <dc:subject/>
  <dc:title/>
</cp:coreProperties>
</file>