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15 мая 202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/>
      </w:pPr>
      <w:r>
        <w:rPr>
          <w:sz w:val="28"/>
          <w:szCs w:val="28"/>
        </w:rPr>
        <w:t>Дюкарева Т.В., заместитель начальника Финансового управления администрации Курского муниципального района  Ставропольского кра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никова Е.А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Анализ ожидаемого поступления налоговых и неналоговых доходов в бюджет Курского муниципального района Ставропольского края в 2020 году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вязи с ухудшением макроэкономических показателей развития экономики и наличием рисков снижения в текущем финансовом году поступления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еры, направляемые на обеспечение стабилизации финансового состояния местных бюджетов муниципальных образований Курского района Ставрополь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, начальник Финансового управления администрации Кур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шали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шину Е. В., начальника Финансового управления  администрации Курского муниципального района Ставропольского края, которая сообщила что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в связи с ухудшением макроэкономических показателей развития экономики и наличием рисков снижения в текущем финансовом году доходов бюджетов бюджетной системы Российской Федерации, Губернатором Ставропольского края В.В.Владимировым в адрес муниципальных образований края было направлено письмо от 08 апреля 2020г. № 01-33/5672 о необходимости проведения муниципальными образованиями Ставропольского края  мероприятий, обеспечивающих стабилизацию финансового состояния местных бюджетов таких как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я ограничений по финансированию расходов местного бюджета с учетом соблюдения принципов приорите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я контрактов на осуществление непервоочередных расходов с учетом прогноза исполнения плана по налоговым и неналоговым доходам местного бюджета и источникам финансирования дефици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контроля за недопущением образования просроченной кредиторской задолженности по социально-значимым расход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я сбалансированности местного бюджета за счет собственных доходов и источников финансирования дефици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м финансов Ставропольского края принято решение ежемесячно проводить мониторинг мероприятий, осуществляемых муниципальными образованиями края, а также оценки финансового состояния местных бюдж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никову Е.А., ведущего специалиста отдела планирования и исполнения бюджета Финансового управления администрации Курского муниципального района  Ставропольского края, которая сообщила, что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целях обеспечения исполнения мероприятий по повышению платежной дисциплины в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х ухудшения ситуации в связи с распространением новой коронавирусной инфекции</w:t>
      </w:r>
      <w:r>
        <w:rPr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 период самоизоляции, работа с налогоплательщиками имеющими задолженность по налогам, поступающим в местные бюджеты ведется в телефонном режи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Финансовому управлению администрации Курского муниципального района Ставропольского края подготовить предложение о внесении изменений в пункт 12 (приоритетные расходы местного бюджета) решения совета Курского муниципального района Ставропольского края от 05 декабря 2019 г. № 170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бюджете Курского муниципального района Ставропольского края на 2020 год и плановый период 2021 и 2022 годов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в словами «на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Ставрополь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Финансовому управлению администрации Курского муниципального района Ставропольского края совместно с муниципальными образованиями Курского района Ставропольского края ежемесячно предоставлять  в министерство финансов Ставропольского края информацию о проводимой работе и показателях местных бюджетов  по состоянию на 01 число текущего месяца – 5 числа и по состоянию на 15 число текущего месяца – 20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Главам муниципальных образований Курского района Ставропольского края разработать и приня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 правовые акты по утверждению плана (перечня, мероприятий, направленных на стабилизацию экономической и финансовой ситуации в соответствующем муниципальном образо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Главам муниципальных образований поселений Курского района ежемесячно анализировать поступление налоговых и неналоговых доходов поступающих в местные бюджеты в целях выявления выпадающих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7">
    <w:name w:val="Без интервала Знак"/>
    <w:qFormat/>
    <w:rPr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Пользователь Windows</cp:lastModifiedBy>
  <cp:lastPrinted>2020-08-20T11:28:00Z</cp:lastPrinted>
  <dcterms:modified xsi:type="dcterms:W3CDTF">2020-08-20T08:29:00Z</dcterms:modified>
  <cp:revision>308</cp:revision>
  <dc:subject/>
  <dc:title/>
</cp:coreProperties>
</file>