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16  ноября 202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сланян Карэн Арамович, ведущий специалист отдела субсидий и социально- правовых гарантий управления труда и социальной защиты населения администрации Курского муниципального района  Ставропольского края</w:t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юкарева Т.В., заместитель начальника Финансового управления администрации Курского муниципального района  Ставропольского края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никова Е.А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Отчет специалистов по работе с налогами муниципальных образований Кур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 о результатах работы по снижению недоимки по налогам, поступившим в местные бюджеты в третьем квартале 2020 года (НДФЛ, ЕНВД, ЕСХН, ЗН, 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, начальник Финансового управления администрации Кур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ны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гненко С.В., специалист по работе с налогами администрации муниципального образования Балтийского сельсовета Курского района  Ставропольского края; 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</w:t>
      </w:r>
      <w:r>
        <w:rPr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фарян Л.А., специалист по работе с налогами администрации муниципального образования Кановского сельсовета Курского района  Ставропольского края; Охрименко К.А., специалист по работе с налогами администрации муниципального образования Курского сельсовета Курского района  Ставропольского края; Магомедова Д.А., специалист по работе с налогами администрации муниципального образования Мирненского сельсовета Курского района  Ставропольского края; Титоренко И.В., специалист по работе с налогами администрации муниципального образования Полтавского сельсовета Курского района  Ставропольского края; Ефимчук Н.Г., специалист по работе с налогами администрации Ростовановского сельсовета Курского района  Ставропольского края; Утекова Г.Б., специалист по работе с налогами администрации муниципального образования Рощинского сельсовета Курского района  Ставропольского края; Старинец Е.М., специалист по работе с налогами администрации муниципального образования Русского сельсовета Курского района  Ставропольского края; 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; Майдебура З.И., специалист по работе с налогами администрации муниципального образования ст-цы Стодеревской Курского района  Ставропольского края; Темирханов В.М., специалист по работе с налогами администрации муниципального образования с. Эдиссия Курского района  Ставропольского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шали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ишину Е. В., начальника Финансового управления  администрации Курского муниципального района Ставропольского края, которая пояснила, чт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ог на доходы физических лиц в бюджеты муниципальных образований поселений поступает по нормативу 6%. От того, как поступает налог в бюджеты поселений, зависит исполнение  бюджета муниципального район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олидированный бюджет Курского муниципального района по доходам исполнен на 77,35 % (назначено - 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3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69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42,74 рубля, исполнено – 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4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69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47,19 рублей). Бюджет Курского муниципального района по доходам исполнен на  78,23 % (назначено - 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4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6,83 рубля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нено – 1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9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57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83,45 рублей), выполнение по налоговым и неналоговым доходам по муниципальному району составило 73,27 % (назначено – 203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09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66,98 рубля, исполнено – 148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43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55,03 рублей). </w:t>
      </w:r>
      <w:r>
        <w:rPr>
          <w:rFonts w:cs="Times New Roman" w:ascii="Times New Roman" w:hAnsi="Times New Roman"/>
          <w:sz w:val="28"/>
          <w:szCs w:val="28"/>
          <w:lang w:val="ru-RU"/>
        </w:rPr>
        <w:t>В разрезе поселений исполнение налоговых и неналоговых доходов по отношению к годовым назначениям выглядит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Балтийского сельсовета – 101,6% (47 тыс. руб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Галюгаевского сельсовета – 182,3% (1690 тыс. руб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ановского сельсовета – 124,8% (651 тыс. руб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урского сельсовета – 102,0% ( 315 тыс. руб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Мирненского сельсовета – 101,4% (65 тыс. руб.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Полтавского сельсовета – 101,5% (75 тыс. руб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Ростовановского сельсовета – 100%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Рощинского сельсовета – 100,7% (15 тыс. руб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Русского сельсовета – 100,3% (22 тыс. руб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Серноводского сельсовета – 100% 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т. Стодеревская – 171,5% (1056 тыс. руб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.Эдиссия – 119,8 % (1014 тыс.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никову Е.А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 об анализе недоимки по налогам за 9 месяцев  2020 года. Общая задолженность по налогам по Курскому муниципальному району Ставропольского края на 01 октября 2020 года  составляет 37 455,82 тыс. руб., а на 01 января 2020 года – 47 847,91 тыс.  руб., снижение на 10 392,01 тыс. руб.  или 21,72 %.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602"/>
        <w:gridCol w:w="1701"/>
        <w:gridCol w:w="1985"/>
        <w:gridCol w:w="1842"/>
      </w:tblGrid>
      <w:tr>
        <w:trPr>
          <w:trHeight w:val="198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умма задолженности, всего, на 01.01.2020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умма задолженности, всего, на 01.10.2020.,  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кло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 т. ч. сумма задолженности по НДФЛ на 01.10.2020., </w:t>
            </w:r>
          </w:p>
          <w:p>
            <w:pPr>
              <w:pStyle w:val="Normal"/>
              <w:ind w:left="-11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уб.</w:t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алтий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109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2 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406 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Галюгае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 514 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1 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 652 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07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2 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3 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465 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866</w:t>
            </w:r>
          </w:p>
        </w:tc>
      </w:tr>
      <w:tr>
        <w:trPr>
          <w:trHeight w:val="17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ур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 942 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791 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150 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6 44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ирне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 412 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86 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625 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28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та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131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52 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 278 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 75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остованов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557 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585 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7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3 92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ощин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137 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2 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574 6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 93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с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938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 982 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044 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150 99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ерноводск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942 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626 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2316 3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 339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тодеревск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9 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65 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986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Эди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 954 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009 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 945 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 668 28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Все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 847 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 455 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0 392 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077 90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в т.ч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пе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 313 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 960 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4 352 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881 82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штраф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 616 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316 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 299 6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 236 9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логу на доходу физических лиц штрафные санкции составляют 35,8 % от задолженности. Для отчета о проведенных мероприятиях по погашению недоимки в 3 квартале  2020 года были приглашены специалисты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ягненко С.В., специалист по работе с налогами администрации муниципального образования Балтий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администрацией Балтийского сельсовета Курского района Ставропольского края в 3 квартале 2020 года было проведено одно заседание комиссии по контролю за поступлением в бюджет налоговых и неналоговых платежей, на которое были приглашены 4 налогоплательщика.  Так же в ходе работы  регулярно оповещается население муниципального образования о наличии задолженности, с помощью программы </w:t>
      </w:r>
      <w:r>
        <w:rPr>
          <w:rFonts w:cs="Times New Roman" w:ascii="Times New Roman" w:hAnsi="Times New Roman"/>
          <w:sz w:val="28"/>
          <w:szCs w:val="28"/>
        </w:rPr>
        <w:t>na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огласно спискам начислений, предоставленных Межрайонной инспекцией ФНС России №1 по СК, выписываются платежные документы для оплаты.  Общая задолженность по налогам на 01 октября 2020 года составила 702,06 тыс. руб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руб.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6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6 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 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 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2 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 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6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сего 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02 05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проводятся все мероприятия, касающиеся сбора текущих налоговых платежей  и недоимки. Так по спискам налоговой инспекции проводится активная работа с население станицы, индивидуальными предпринимателями и организациями, находящимися на территории муниципального образования. Проводится подворный обход граждан – неплательщиков, с организациями ведется индивидуальная рабо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 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 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 6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675 8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 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4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1 80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фарян Л.А., специалист по работе с налогами администрации муниципального образования Кановского сельсовета Курского района  Ставропольского края, которая доложила, что администрацией муниципального образования  Кановского сельсовета в 3 квартале 2020 года было проведено одно заседание комиссии по контролю за поступлением в бюджет налоговых и неналоговых платежей. Задолженность по налогам по состоянию на 01.10.2020 составляет 523,87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2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 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 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3 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6 8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23 57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рименко К.А., специалист по работе с налогами администрации муниципального образования Курского сельсовета Курского района  Ставропольского края, которая доложила, что администрация муниципального образования Курского сельсовета Курского района Ставропольского края в 3 квартале 2020 года в целях погашения задолженности по налогам, была проведена работа по списку недоимщиков, предоставленному Межрайонной ИФНС России № 1 по Ставропольскому краю, задолженность составляет 3 791,75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6 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 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 84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 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38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707 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37 24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 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 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816 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2 3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 46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 791 75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гомедова Д.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пециалист по работе с налогами администрации муниципального образования Мирнен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по существующему соглашению с налоговой инспекцией, администрация осуществляет контроль за поступлением налогов в бюджет администрации поселка. По спискам налоговой инспекции ведется работа с населением поселения, индивидуально с каждым плательщиком, предпринимателем и организацией муниципального образования. Осуществляется подворный обход граждан. Задолженность по налогам  на 01.10.2020 составляет 1786,73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3 56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097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082 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1 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 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289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56 7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 65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 786 72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торенко Т.В., специалист по работе с налогами администрации муниципального образования Полта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для выполнения мероприятий, направленных на погашение недоимки по налогам, числящейся за   муниципальным  образованием Полтавского сельсовета, постоянно ведется разъяснительная работа с населением. С целью повышения качества, полноты и достоверности сведений о базе объектов налогообложения проводится регулярная сверка данных муниципального образования с данными налогового органа. Данная работа будет продолжа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олженность по налогам по итогам 3 квартала 2020 составляет 1 852,89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уб.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 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 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 98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95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7 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 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2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4 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 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 477 17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9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 02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 852 89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фимчук Н.Г., специалист по работе с налогами администрации Ростовано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в течение 3 квартала 2020 года администрацией Ростованов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. Администрация систематически проводит разъяснительную работу с населением об исполнении своих обязанностей по уплате налогов и сборов, убеждая как физических лиц, так и индивидуальных предпринимателей платить налоги правильно и по срокам, самостоятельно и добровольно погашать задолженность. Были уведомлены плательщики, имеющие задолженность по НДФЛ, зарегистрированные и проживающие на территории Ростовановского сельсовета, проведена разъяснительная работа с главами КФХ и индивидуальными предпринимателями. Всего задолженность на 01 октября 2020 года составляет 1 585,75 тыс. руб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уб.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3 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72 9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 69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 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75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69 99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1 379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9 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7 4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267 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4 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 49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 585 75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екова Г. Б., специалист по работе с налогами администрации муниципального образования Рощинского сельсовета Курского района  Ставропольского края, 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 администрацией проводятся мероприятия, касающиеся сбора текущих налоговых и неналоговых платежей, недоимки. Так, по спискам налоговой инспекции, проводится  работа с населением, предпринимателями и организациями, находящимися на территории муниципального образования и с каждым злостным неплательщиком. Проводится подворный  обход граждан, ведется индивидуальная работа. В 3 квартала 2020 года администрацией Ростованов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. Задолженность по налогам  на 01.10.2020 составляет 562,81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65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19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0 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 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84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62 80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инец Е.М., специалист по работе с налогами администрации муниципального образования Рус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проводятся все мероприятия по сбору текущих налоговых платежей и недоимки. Налоговая Инспекция регулярно по просьбе  администрации  составляет списки недоимщиков, по которым проводится работа с населением, индивидуальным предпринимателями и предприятиями муниципального образования. Работники администрации предупреждают должников о задолженности по телефону, так же проводят подворный обход с целью сбора налогов и задолженно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 150 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9 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 78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 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83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3 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 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 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 949 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2 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 61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 982 90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3 квартале 2020 крупная задолженность по НДФЛ вместе со штрафными санкциями числится за ООО «ПМК Русская» в сумме 9 216,47 тыс. руб. ( налог - 8782,38 тыс. руб., пеня 434,09 тыс.руб.). Задолженность НДФЛ  ООО «ПМК Русская»  была погашена 7.10.20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же в 3 квартале 2020 была проведена работа по списанию безнадежной задолженности по земельному налогу физических лиц в связи со смертью. Общая сумма неликвидной задолженности по земельному налогу – 39 403,99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уменьшению недоимки будут продолж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 в целях погашения задолженности по налогам с организациями и жителями муниципального образования Серноводского сельсовета, специалистами администрации постоянно ведется работа по текущим налоговым платежам и недоимке. Были уведомлены должники по налогу на доходы физических лиц, которые проживают и зарегистрированы на территории муниципального образования.   Задолженность по налогам  на 01.10.2020 составляет 1 626,64 тыс. руб. В 3 квартале 2020 года было проведено 1 заседание комиссии по контролю за поступлением в бюджет муниципального образования налоговых и неналоговых плате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 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 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 84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 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42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1 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 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3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058 5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5 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 3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 626 64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йдебура З.И., специалист по работе с налогами администрации муниципального образования ст-цы Стодеревской 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по существующему соглашению с налоговой инспекцией, администрация муниципального образования, осуществляет контроль за поступлением налогов в бюджет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целях обеспечения исполнения мероприятий по повышению платежной дисциплины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муниципального образования станицы Стодеревской Курского района Ставропольского края в 3 квартала 2020 проведено очередное заседание комиссии. Постоянно ведется мониторинг списков недоимщиков, предоставленных Межрайонной ИФНС России № 1 по Ставропольскому кра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поступлением большого количества уведомлений на умерших налогоплательщиков была проведена работа по списанию безнадежной задолженности в связи со смертью. (Были собраны у родственников умерших копии свидетельств о смерти, для формирования пакета документов и передачи его в налоговую инспекцию, для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знания задолженности безнадежной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олженность по налогам  на 01.10.2020 составляет 169,25 тыс. руб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 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 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 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0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9 25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ирханов В.М., специалист по работе с налогами администрации муниципального образования с. Эдиссия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, что в течение 3 квартала 2020 года администрацией  было проведено 1 заседание комиссии по контролю за поступлением в бюджет налоговых и неналоговых плате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олженность по налогам  на 01.10.2020 составляет 13 009,65 тыс. руб. В  3 квартале 2020 крупная задолженность по НДФЛ вместе со штрафными санкциями числится за индивидуальным предпринимателем Гавриловым В.Г. в сумме 10 554,97 тыс. руб. ( налог – 6 316,31 тыс. руб., пеня - 1 714,14 тыс.руб., штраф -2 524,52 тыс. руб.). (по данной недоимки идут судебные разбиратель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39"/>
        <w:gridCol w:w="1560"/>
        <w:gridCol w:w="127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налога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доимка на 01.10.2020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штраф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доходы физических лиц (НДФ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 668 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35 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597 69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налог на вмененный доход (ЕНВ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48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иный сельскохозяйственный налог (ЕСХ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7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9 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9 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0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8 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 07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335 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 601 41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 009 64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Резникову Е.А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которая доложила, что  анализ недоимки по налогам за 9 месяцев 2020 года показал общее снижение. Однако, по итогам 3 квартала 2020 года прослеживается увеличение показателей задолженности по НДФЛ на 6 503,66 тыс. руб. (на 01.01.2020 – 16 693,05тыс. руб., на 01.10.2020 -23 196, 71тыс. руб.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писков начислений, представленных МРИФНС России №1 по СК, основными должниками по НДФЛ (налог, пеня, штраф)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548"/>
        <w:gridCol w:w="1271"/>
        <w:gridCol w:w="1269"/>
        <w:gridCol w:w="1129"/>
        <w:gridCol w:w="146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Русска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6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2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а 07.10.2020 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врилов В.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4,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6,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4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ут судебные разбирательств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1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8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8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4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едоимка НДФЛ по данным должникам (19 771,44 тыс.руб.) составляет 85,23% от общей задолженности по данному налог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Рекомендовать специалистам администраций муниципальных образований Курского района отрабатывать списки налогоплательщиков, предоставляемые межрайонной ИФНС России № 1, имеющих задолженность по налогам, поступающим в местные бюджеты. Информацию о проведенных мероприятиях ежеквартально направлять в Финансовое управление администрации Ку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Рекомендовать специалистам администраций муниципальных образований Курского района постоянно вести информационно-разъяснительную работу с физическими лицами, индивидуальными предпринимателями в целях своевременной оплаты налогов, недопущения образования  задолженности по налогам,  погашения в добровольном досудебном порядке в случае ее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Рекомендовать администрациям муниципальных образований Курского муниципального района направлять в межрайонную ИФНС России № 1  списки налогоплательщиков, имеющих задолженность,  но не проживающих на территории муниципального образования или  умерших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5:00Z</dcterms:created>
  <dc:creator>User</dc:creator>
  <dc:description/>
  <cp:keywords/>
  <dc:language>en-US</dc:language>
  <cp:lastModifiedBy>Пользователь Windows</cp:lastModifiedBy>
  <cp:lastPrinted>2020-11-30T15:30:00Z</cp:lastPrinted>
  <dcterms:modified xsi:type="dcterms:W3CDTF">2021-02-16T15:05:00Z</dcterms:modified>
  <cp:revision>21</cp:revision>
  <dc:subject/>
  <dc:title/>
</cp:coreProperties>
</file>