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10 июля 202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TextBody"/>
        <w:ind w:firstLine="709"/>
        <w:rPr/>
      </w:pPr>
      <w:r>
        <w:rPr>
          <w:sz w:val="28"/>
          <w:szCs w:val="28"/>
        </w:rPr>
        <w:t>Шаповалова О.А., заместитель начальника отдела планирования и исполнения бюджета Финансового управления администрации Курского муниципального района  Ставропольского кра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никова Е.А., ведущий специалист отдела планирования и исполнения бюджета Финансового управления администрации Курского муниципального района 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Анализ ожидаемого поступления налоговых и неналоговых доходов в бюджет Курского муниципального района Ставропольского края в 2020 году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вязи с ухудшением макроэкономических показателей развития экономики и наличием рисков снижения в текущем финансовом году поступления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. Анализ расходов бюджета Курского муниципального района Ставропольского края с учетом соблюдения принципов приорите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. Принятие решения по итогам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чик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Елена Владимировна, начальник Финансового управления администрации Кур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шали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шину Е.В., начальника Финансового управления  администрации Курского муниципального района Ставропольского края, которая доложила, что специалистами Финансового управления администрации Курского муниципального района проведен сравнительный анализ поступления в бюджет муниципального района налоговых и неналоговых доходов за 6 месяцев  2019 и 2020 годов. Основное снижение поступления в 2020 году по единому налогу на вмененный доход для отдельных видов деятельности на 325,85 тыс. рублей, поэтому в связи с ухудшением положения налогоплательщиков принято решение о снижении корректирующего коэффициента (К2), а так же по данным МРИ ФНС России №1 по СК по Курскому муниципальному району 307 налогоплательщиков обратились с заявлением о предоставлении субсидии в соответствии с постановление Правительства РФ от 24.04.2020),  по единому сельскохозяйственному налогу на 1 899,44 тыс. рублей (СПК «колхоз Ростовановский» перешел на общий режим налогообложения с 24.01.2019), по доходам от оказания платных услуг на 7 057,48 тыс. рублей (в целях снижения рисков распространения новой коронавирусной инфекции образовательные учреждение  района временно прекратили работу)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 анализ поступления налоговых и неналоговых доходов за 6 месяцев 2020 года по отношению к плановым показателям.  Наблюдается существенное снижение по следующим доходным источник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доходы физических лиц: при плановом назначении 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7 244,00 тыс. рублей, фактическое поступление – 63 456,04 тыс. рублей или 43,1 % (т. е. недопоступило около 10 млн рублей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ый налог на вмененный доход для отдельных вид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ятельности при плановом назначении  - 8 986,00 тыс. рублей, фактическое поступление – 3385,60 тыс. рублей или 37,7 %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авительство РФ ввело отсрочку уплаты налогов для организаций и предпринимателей, являющихся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eastAsia="ru-RU" w:bidi="ar-SA"/>
          </w:rPr>
          <w:t>субъектами малого и среднего предприниматель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по состоянию на 01.03.2020 и работающих в отраслях, наиболее пострадавших от коронавируса. К наиболее пострадавшим сферам деятельности, в частности, отнесена деятельность в области спорта и развлечений, гостиничный бизнес, общественное питание, сфера бытовых услуг. Основной вид деятельности определяется по коду, содержащемуся в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ЕГРЮЛ/ЕГРИП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по состоянию на 01.03.2020.</w:t>
      </w:r>
    </w:p>
    <w:p>
      <w:pPr>
        <w:pStyle w:val="Normal"/>
        <w:spacing w:lineRule="atLeast" w:line="244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Так вот для налогоплательщиков, подпадающих под указанные критерии, введены следующие сроки уплаты налога (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eastAsia="ru-RU" w:bidi="ar-SA"/>
          </w:rPr>
          <w:t>Постановление Правительства от 02.04.2020 N 409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):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ЕНВД за 1 квартал 2020 в связи с карантином можно уплатить не позднее 26.10.2020;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ЕНВД за 2 квартал 2020 – не позднее 25.11.202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оды от уплаты акцизов на нефтепродукты при планов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ении  - 5 563,32 тыс. рублей, фактическое поступление – 2 262,41 тыс. рублей или 40,67 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ый сельскохозяйственный налог при плановом назначении  - </w:t>
      </w:r>
    </w:p>
    <w:p>
      <w:pPr>
        <w:pStyle w:val="Normal"/>
        <w:jc w:val="both"/>
        <w:rPr>
          <w:rFonts w:cs="Calibri"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058,50 тыс. рублей, фактическое поступление – 5937,20 тыс. рублей или 73,68 %, срок оплаты налога не позднее 31 марта, следующего за истекшим налоговым периодом. По данным отдела сельского хозяйства и охраны окружающей среды администрации Курского муниципального района Ставропольского края </w:t>
      </w:r>
      <w:r>
        <w:rPr>
          <w:rFonts w:cs="Calibri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жидается снижение  поступления авансовых платежей от хозяйствующих субъектов Курского района в 2020 году (срок не позднее 25 июл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риском недопоступления в 2020 году доходов в бюджет Курского муниципального района Ставропольского края (выпадающие доходы)  предлагаю уменьшить плановые назначения на 2020 год по налогу на доходы физических лиц н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8 513,43 тыс. рублей, по единому налогу на вмененный доход для отдельных видов деятельности – 2 464,49 тыс. рублей, соответственно уменьшив расходную часть на 20 977,9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Финансовому управлению администрации Курского муниципального района Ставропольского края подготовить письмо с предложением о внесении изменений в решение совета Курского муниципального района Ставропольского края от 05 декабря 2019 г. № 170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бюджете Курского муниципального района Ставропольского края на 2020 год и плановый период 2021 и 2022 годов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меньшении плановых назначений на 2020 год по доходам и расход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Финансовому управлению администрации Курского муниципального района Ставропольского края ежемесячно проводит анализ ожидаемого поступления налоговых и неналоговых доходов в бюджет Курского муниципального района Ставропольского края в 2020 году с целью выявления выпадающих до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Рекомендовать главам муниципальных образований поселений Курского района анализировать поступление налоговых и неналоговых доходов поступающих в местные бюджеты и при необходимости принимать решения об уменьшении доходной и расходной частей бюджета на 202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avkniga.ru/situations/211416" TargetMode="External"/><Relationship Id="rId3" Type="http://schemas.openxmlformats.org/officeDocument/2006/relationships/hyperlink" Target="https://login.consultant.ru/link/?req=doc&amp;base=LAW&amp;n=349463&amp;dst=1000000001&amp;dem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0:00Z</dcterms:created>
  <dc:creator>User</dc:creator>
  <dc:description/>
  <cp:keywords/>
  <dc:language>en-US</dc:language>
  <cp:lastModifiedBy>Пользователь Windows</cp:lastModifiedBy>
  <cp:lastPrinted>2019-11-01T16:56:00Z</cp:lastPrinted>
  <dcterms:modified xsi:type="dcterms:W3CDTF">2020-07-24T06:13:00Z</dcterms:modified>
  <cp:revision>301</cp:revision>
  <dc:subject/>
  <dc:title/>
</cp:coreProperties>
</file>