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20 мая 2019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Асланян Карэн Арамович, ведущий специалист отдела субсидий и социально- правовых гарантий управления труда и социальной защиты населения администрации Курского муниципального района  Ставропольского края</w:t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юкарева Т.В., заместитель начальника Финансового управления администрации Курского муниципального района  Ставропольского края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ама Л. И., ведущий специалист отдела планирования и исполнения бюджета Финансового управления администрации Курского муниципального района  Ставрополь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Отчет специалистов по работе с налогами муниципальных образований Кур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 о результатах работы по снижению недоимки по налогам, поступившим в местные бюджеты в первом квартале 2019 года (НДФЛ, ЕНВД, ЕСХН, ЗН, Н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. Принятие решения по итогам засе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чик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шина Елена Владимировна, начальник Финансового управления администрации Курского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енны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ницина А. А., специалист по работе с налогами администрации муниципального образования Балтийского сельсовета Курского района  Ставропольского края; Баженова Т.Н., специалист по работе с налогами администрации муниципального образования Галюгаевского сельсовета Курского района  Ставропольского края</w:t>
      </w:r>
      <w:r>
        <w:rPr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фарян Л.А., специалист по работе с налогами администрации муниципального образования Кановского сельсовета Курского района  Ставропольского края; Назаренко Т.И., специалист по работе с налогами администрации муниципального образования Курского сельсовета Курского района  Ставропольского края; Магомедова Д.А., специалист по работе с налогами администрации муниципального образования Мирненского сельсовета Курского района  Ставропольского края; Титоренко И.В., специалист по работе с налогами администрации муниципального образования Полтавского сельсовета Курского района  Ставропольского края; Ефимчук Н.Г., специалист по работе с налогами администрации Ростовановского сельсовета Курского района  Ставропольского края; Утекова Г.Б., специалист по работе с налогами администрации муниципального образования Рощинского сельсовета Курского района  Ставропольского края; Старинец Е.М., специалист по работе с налогами администрации муниципального образования Русского сельсовета Курского района  Ставропольского края; Шережуков Э.Р., специалист по работе с налогами администрации муниципального образования Серноводского сельсовета Курского района  Ставропольского края; Майдебура З.И., специалист по работе с налогами администрации муниципального образования ст-цы Стодеревской Курского района  Ставропольского края; Темирханов В.М., специалист по работе с налогами администрации муниципального образования с. Эдиссия Курского района  Ставропольского кр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шали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ишину Е. В., начальника Финансового управления  администрации Курского муниципального района Ставропольского края, которая пояснила, чт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ог на доходы физических лиц в бюджеты муниципальных образований поселений поступает по нормативу 6%. От того, как поступает налог в бюджеты поселений, зависит исполнение  бюджета муниципального района. Исполнено по итогам трех месяцев налоговых и неналоговых доходов на сумму 44761,32 тыс. руб., что составило 121,44 % от назначения за 3  месяца 2019 года  в сумме 1439,52 тыс.руб. В разрезе поселений исполнение налоговых и неналоговых доходов по отношению к годовым назначениям выглядит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Балтийского сельсовета – 100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Галюгаевского сельсовета – 116,5 %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Кановского сельсовета – 100 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Курскогоо сельсовета – 100,9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Мирненского сельсовета – 105,4%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Полтавского сельсовета – 111,8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Ростовановского сельсовета – 99,7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Рощинского сельсовета – 100,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Русского сельсовета – 100%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Серноводского сельсовета – 101,1%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ст. Стодеревская – 112,6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аму Л. И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 которая рассказала об анализе недоимки по налогам за 3 месяца  2019 года. Общая задолженность по налогам по Курскому муниципальному району Ставропольского края на 01 апреля 2019 года  составляет 26919,36 тыс.руб., а на 01 января 2019 года – 32917,08 тыс.  руб., это меньше на 5997,73 тыс.руб.  или 18,2 %.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602"/>
        <w:gridCol w:w="1701"/>
        <w:gridCol w:w="1985"/>
        <w:gridCol w:w="1842"/>
      </w:tblGrid>
      <w:tr>
        <w:trPr>
          <w:trHeight w:val="198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М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мма задолженности, всего, на 01.01.2019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мма задолженности, всего, на 01.04.2019.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ткло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 т. ч. сумма задолженности по НДФЛ на 01.04.2019., </w:t>
            </w:r>
          </w:p>
          <w:p>
            <w:pPr>
              <w:pStyle w:val="Normal"/>
              <w:ind w:left="-118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уб</w:t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83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50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33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33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67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568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106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93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9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5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74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908</w:t>
            </w:r>
          </w:p>
        </w:tc>
      </w:tr>
      <w:tr>
        <w:trPr>
          <w:trHeight w:val="17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50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448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3020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056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01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99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01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613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35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3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8025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009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45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43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6028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342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2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88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037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15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89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34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8552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0191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9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43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7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1232</w:t>
            </w:r>
          </w:p>
        </w:tc>
      </w:tr>
      <w:tr>
        <w:trPr>
          <w:trHeight w:val="3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6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4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647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72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099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662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966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917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9193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5997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7202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е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53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0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7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925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штраф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50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89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385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5670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Все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03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889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85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159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налогу на доходы физических лиц штрафные санкции составляют 144,9 % от задолженности. Для отчета о проведенных мероприятиях по погашению недоимки в 1 квартале  2019 года были приглашены специалисты муниципальных образован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ницина А. А., специалист по работе с налогами администрации муниципального образования Балтий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Балтийского сельсовета Курского района Ставропольского края в 1 квартале 2019 года было проведено одно заседание комиссии по контролю за поступлением в бюджет налоговых и неналоговых платежей, на которое были приглашены налогоплательщики, имеющие задолженность.  Общая задолженность по налогам на 01 апреля 2019 года составила 1150,2 тыс. руб. За три месяца 2019 года было приглашено 6 налогоплательщиков и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2068,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ВД – 390,67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8619,43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280258,2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67253,7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женова Т.Н., специалист по работе с налогами администрации муниципального образования Галюгае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на два заседания комиссии по контролю за поступлением в бюджет налоговых  и неналоговых платежей были приглашены 8 налогоплательщиков,  рассмотрен вопрос о задолженности по налогам по состоянию на 01 апреля 2019 года, которая составляет 1256,8 тыс. руб. В 1 квартале 2019 года было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 12248,03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НВД – 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 – 5526,08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 343,9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фарян Л.А., специалист по работе с налогами администрации муниципального образования Кановского сельсовета Курского района  Ставропольского края, 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муниципального образования  Кановского сельсовета в 1 квартале 2019 года было проведено одно заседание комиссии по контролю за поступлением в бюджет налоговых и неналоговых платежей, на которое были приглашены 2 налогоплательщика. Задолженность по налогам по состоянию на 01.04.2019 составляет 555,5 тыс. руб. В ходе проведенной работы по уменьшению суммы недоимки по налогам и сборам, а также добровольно было погашен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17494,10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ВД – 10237,73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 – 7316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 2763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аренко Т.И., специалист по работе с налогами администрации муниципального образования Кур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администрация муниципального образования Курского сельсовета Курского района Ставропольского края в 1 квартале 2019 года в целях погашения задолженности по налогам организациями и жителями муниципального образования уведомлены 307 должников по НДФЛ, ЕСХН, ЕНВД, земельному налогу, налогу на имущество которые проживают и зарегистрированы на территории Курского сельсовета. Задолженность на 1 апреля составила 6448,18 тыс.руб. В результате проведения разъяснительной работы с налогоплательщиками в 1 квартале 2019 года была погашена задолженнос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 2815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ВД – 100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ХН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 – 11320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156982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огашению недоимки будут продолжаться в дальнейш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гомедова Д.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пециалист по работе с налогами администрации муниципального образования Мирнен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в течение 1 квартала 2019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, на которое были приглашены 1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оплательщик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олженность по налогам составляет 2499,67 тыс. руб. В 1 квартале 2019 года было собра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5267,8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413,52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473085,06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22854,4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торенко Т.В., специалист по работе с налогами администрации муниципального образования Полта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комиссией по контролю за поступлением в бюджет налоговых и неналоговых платежей были проведена работа по уменьшению задолженности по уплате налогов, которая составляет 1933,2 тыс. руб. В администрацию муниципального образования Полтавского сельсовета Курского района Ставропольского края приглашены 15 физических лиц для добровольного погашения образовавшейся задолженности. Также рассылаются письма с требованиями о погашении задолженности налогоплательщикам, выехавшим за пределы района и края, а также руководителям организаций со списками сотрудников, имеющих задолженность. В результате проведенных мероприятий в 1 квартале 2019 года собра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 66661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ВД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 – 59678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 13077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фимчук Н.Г., специалист по работе с налогами администрации Ростовано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в течение 1 квартала 2019 года администрацией Ростованов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, на которое были приглашены 45 физических лиц и 3 ИП, имеющих задолженность. Всего задолженность на 01 апреля 2019 года составляет 1243 тыс. руб.  Проведена работа среди населения по самостоятельному погашению задолженности, в результате которой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75715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16035,01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171,09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635250,93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И – 21517,37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екова Г. Б., специалист по работе с налогами администрации муниципального образования Рощинского сельсовета Курского района  Ставропольского края, 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муниципального образования  Рощинского сельсовета в 1 квартале 2019 года было проведено одно заседание комиссии по контролю за поступлением в бюджет налоговых и неналоговых платежей, на которое было приглашено 7 налогоплательщиков. Задолженность по налогам по состоянию на 01 апреля 2019 года составляет 555,5 тыс. руб. В ходе проведенной работы по уменьшению суммы недоимки по налогам и сборам, а также добровольно было погашено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– 388056,23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–  3492,13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ХН – 0 руб.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 – 121107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– 19825,92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инец Е.М., специалист по работе с налогами администрации муниципального образования Рус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недоимка на 01 апреля 2019 года  составляет 5034,39 тыс.руб., из них по НДФЛ – 3201,91 тыс.руб. Крупная задолженность по НДФЛ вместе со штрафными санкциями у юридических лиц – ООО «Агроснабсервис» – 304 тыс.руб., ООО «Консервный завод Русский» – 456 тыс.руб., ООО «ПМК Русская» – 2553 тыс.руб., ООО «Торговый дом «Консервный завод Русский» –  2362 тыс.руб., ООО « Ставагроком» – 2868 тыс.руб. В 1 квартале 2019 года было проведено 1 заседание комиссии по контролю за поступлением в бюджет муниципального образования налоговых и неналоговых платежей, сбора недоимки и увеличению налогового потенциала, на которое приглашались 23 физических лица,  погашена задолжен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10955,3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1075,77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0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7778,95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101736,55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ережуков Э.Р., специалист по работе с налогами администрации муниципального образования Серноводского сельсовета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, что  в целях погашения задолженности по налогам, которая составляет 2443,5 тыс. руб. за организациями и жителями муниципального образования Серноводского сельсовета, специалистами администрации постоянно ведется работа по текущим налоговым платежам и недоимке. Были уведомлены должники по налогу на доходы физических лиц, которые проживают и зарегистрированы на территории Серноводского сельсовета. В 1 квартале 2019 года было проведено 1 заседание комиссии по контролю за поступлением в бюджет муниципального образования налоговых и неналоговых платежей, сбора недоимки и увеличению налогового потенциала, на которое приглашались 6 физических лиц,  погашена задолжен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 11571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162,32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12671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– 12987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1298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йдебура З.И., специалист по работе с налогами администрации муниципального образования ст-цы Стодеревской 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 администрация муниципального образования станицы Стодеревской Курского района Ставропольского края в течение 1 квартала 2019 года провела 3 заседания комиссии по контролю за поступлением в бюджет налоговых и неналоговых платежей, на которые были приглашены 18 налогоплательщиков. Была проведена работа по списку недоимщиков, предоставленному Межрайонной ИФНС России № 1 по Ставропольскому краю, задолженность составляет 176 тыс. руб. По итогам работы администрации муниципального образования ст-цы Стодеревской Курского района Ставропольского края в 1 квартале 2019 года была погашена задолжен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– 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  – 136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37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ирханов В.М., специалист по работе с налогами администрации муниципального образования с. Эдиссия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, что общая сумма недоимки на 01.04.2019 составляет  3610 тыс. руб., По НДФЛ акт-налог – 355,2 тыс. руб. (Асланян И.Г. – 195,5 тыс. руб., Саркисов А. А.– 159,7 тыс. руб.). ЕСХН у Асланян И. Г. – 71,9 тыс. руб. Снижение недоимки по сравнению на 01января 2019 года по земельному налогу – на 234,6 тыс. руб., по налогу на имущество физических лиц – на 303,6 тыс. руб. По спискам, представленным налоговой инспекцией, проведены мероприятия, касающиеся сбора текущих налоговых платежей и недоимки, проведена работа с 23 налогоплательщиками села Эдиссии, предприятиями и организациями, имеющими задолженность. В результате было погашено и урегулировано задолж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ДФЛ – 14931,35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ВД – 4000,37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ХН - 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- 10076,24 руб.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 – 8731,96  руб.</w:t>
      </w:r>
    </w:p>
    <w:p>
      <w:pPr>
        <w:pStyle w:val="TextBody"/>
        <w:ind w:firstLine="709"/>
        <w:rPr/>
      </w:pPr>
      <w:r>
        <w:rPr>
          <w:sz w:val="28"/>
          <w:szCs w:val="28"/>
        </w:rPr>
        <w:t>Шаму Л. И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 которая рассказала, что  в результате работы в 1 квартале 2019 года специалистами муниципальных образований района, а также в добровольном порядке организациями района погашено недоим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– 1049, 65 тыс. руб., (112 плательщ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– 254,84 тыс. руб., (58 плательщ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– 5,08 тыс. руб., (11 плательщик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ДФЛ – 2331,7 тыс. руб., (в т.ч. ООО «Ставагроком» 1409,51 тыс. руб.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– 254,84 тыс.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– 5,08 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упило пени – 269,81 тыс. руб., штрафов – 574,57 тыс. руб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Рекомендовать специалистам администраций муниципальных образований Курского района отрабатывать списки налогоплательщиков, предоставляемые межрайонной ИФНС России № 1, имеющих задолженность по налогам, поступающим в местные бюджеты. Информацию о проведенных мероприятиях ежеквартально направлять в Финансовое управление администрации Кур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Рекомендовать специалистам администраций муниципальных образований Курского района постоянно вести информационно-разъяснительную работу с физическими лицами, индивидуальными предпринимателями в целях своевременной оплаты налогов, недопущения образования  задолженности по налогам,  погашения в добровольном досудебном порядке в случае ее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Рекомендовать администрациям муниципальных образований Курского муниципального района направлять в межрайонную ИФНС России № 1  списки налогоплательщиков, имеющих задолженность,  но не проживающих на территории муниципального образования или  умерших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                                              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0:00Z</dcterms:created>
  <dc:creator>User</dc:creator>
  <dc:description/>
  <cp:keywords/>
  <dc:language>en-US</dc:language>
  <cp:lastModifiedBy>Пользователь Windows</cp:lastModifiedBy>
  <cp:lastPrinted>2019-10-31T11:47:00Z</cp:lastPrinted>
  <dcterms:modified xsi:type="dcterms:W3CDTF">2019-10-31T08:52:00Z</dcterms:modified>
  <cp:revision>268</cp:revision>
  <dc:subject/>
  <dc:title/>
</cp:coreProperties>
</file>