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я Кур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вропольского кра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ТОКОЛ № 4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седания комиссии по мобилизации налоговых и неналоговых доходов, зачисляемых в бюджет  Кур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. Курская                                                                              31 июля 2019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42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9"/>
        <w:gridCol w:w="863"/>
        <w:gridCol w:w="4565"/>
        <w:gridCol w:w="4565"/>
      </w:tblGrid>
      <w:tr>
        <w:trPr>
          <w:trHeight w:val="120" w:hRule="atLeast"/>
        </w:trPr>
        <w:tc>
          <w:tcPr>
            <w:tcW w:w="427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едседатель комиссии </w:t>
            </w:r>
          </w:p>
        </w:tc>
        <w:tc>
          <w:tcPr>
            <w:tcW w:w="863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56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Сидоренко Оксана Николаевна, заместитель главы администрации Курского муниципального района Ставропольского края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5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42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аместитель  председателя комиссии </w:t>
            </w:r>
          </w:p>
        </w:tc>
        <w:tc>
          <w:tcPr>
            <w:tcW w:w="863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56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Мишина Елена Владимировна, начальник Финансового управления администрации Курского муниципального района Ставропольского края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5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427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кретарь комиссии</w:t>
            </w:r>
          </w:p>
        </w:tc>
        <w:tc>
          <w:tcPr>
            <w:tcW w:w="863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56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Кострицкая Елена Владимировна, начальник  отдела планирования и исполнения бюджета Финансового управления администрации Курского муниципального района Ставропольского края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5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427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лены комиссии:</w:t>
            </w:r>
          </w:p>
        </w:tc>
        <w:tc>
          <w:tcPr>
            <w:tcW w:w="863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56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Асланян Карэн Арамович, ведущий специалист отдела субсидий и социально- правовых гарантий управления труда и социальной защиты населения администрации Курского муниципального района  Ставропольского края</w:t>
            </w:r>
          </w:p>
        </w:tc>
        <w:tc>
          <w:tcPr>
            <w:tcW w:w="4565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427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63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565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5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сутствовали: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Дюкарева Т.В., заместитель начальника Финансового управления администрации Курского муниципального района  Ставропольского края,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паденко А.Н., ведущий специалист отдела планирования и исполнения бюджета Финансового управления администрации Курского муниципального района  Ставропольского кра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вестка дн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Calibri"/>
          <w:b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1. Отчет специалистов по работе с налогами муниципальных образований Курского района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тавропольского края о результатах работы по снижению недоимки по налогам, поступившим в местные бюджеты в первом полугодии 2019 года (НДФЛ, ЕНВД, ЕСХН, ЗН, Н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2. Принятие решения по итогам засед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кладчик: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ишина Елена Владимировна, начальник Финансового управления администрации Курского муниципального района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тавропольского края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глашенные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ягненко С.В., специалист по работе с налогами администрации муниципального образования Балтийского сельсовета Курского района  Ставропольского края; Баженова Т.Н., специалист по работе с налогами администрации муниципального образования Галюгаевского сельсовета Курского района  Ставропольского края</w:t>
      </w:r>
      <w:r>
        <w:rPr>
          <w:sz w:val="28"/>
          <w:szCs w:val="28"/>
          <w:lang w:val="ru-RU"/>
        </w:rPr>
        <w:t>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афарян Л.А., специалист по работе с налогами администрации муниципального образования Кановского сельсовета Курского района  Ставропольского края; Назаренко Т.И., специалист по работе с налогами администрации муниципального образования Курского сельсовета Курского района  Ставропольского края; Магомедова Д.А., специалист по работе с налогами администрации муниципального образования Мирненского сельсовета Курского района  Ставропольского края; Титоренко И.В., специалист по работе с налогами администрации муниципального образования Полтавского сельсовета Курского района  Ставропольского края; Ефимчук Н.Г., специалист по работе с налогами администрации Ростовановского сельсовета Курского района  Ставропольского края; Утекова Г.Б., специалист по работе с налогами администрации муниципального образования Рощинского сельсовета Курского района  Ставропольского края; Старинец Е.М., специалист по работе с налогами администрации муниципального образования Русского сельсовета Курского района  Ставропольского края; Шережуков Э.Р., специалист по работе с налогами администрации муниципального образования Серноводского сельсовета Курского района  Ставропольского края; Майдебура З.И., специалист по работе с налогами администрации муниципального образования ст-цы Стодеревской Курского района  Ставропольского края; Темирханов В.М., специалист по работе с налогами администрации муниципального образования с. Эдиссия Курского района  Ставропольского кра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лушали: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Мишину Е. В., начальника Финансового управления  администрации Курского муниципального района Ставропольского края, которая пояснила, что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лог на доходы физических лиц в бюджеты муниципальных образований поселений поступает по нормативу 6%. От того, как поступает налог в бюджеты поселений, зависит исполнение  бюджета муниципального района. Исполнено по итогам 2 квартала 2019 года налоговых и неналоговых доходов на сумму 104952,60 тыс. руб., что составило 49,69 % от назначения за 6  месяцев 2019 года. В разрезе поселений исполнение налоговых и неналоговых доходов по отношению к годовым назначениям выглядит следующим образо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я муниципального образования Балтийского сельсовета – 104,3%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я муниципального образования Галюгаевского сельсовета – 112 %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я муниципального образования Кановского сельсовета – 134,4 %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я муниципального образования Курскогоо сельсовета – 101,5%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я муниципального образования Мирненского сельсовета – 103,4%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я муниципального образования Полтавского сельсовета – 112,2%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я Ростовановского сельсовета – 107,3%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я муниципального образования Рощинского сельсовета – 103,2%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я муниципального образования Русского сельсовета – 100%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я муниципального образования Серноводского сельсовета – 101,1%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я муниципального образования ст. Стодеревская – 106,8 %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я муниципального образования с. Эдиссия – 99,9%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паденко А.Н., ведущего специалиста отдела планирования и исполнения бюджета Финансового управления администрации Курского муниципального района Ставропольского края,  которая рассказала об анализе недоимки по налогам за 2 квартал  2019 года. Общая задолженность по налогам по Курскому муниципальному району Ставропольского края на 01 июля 2019 года  составляет 22106,24 тыс.руб., а на 01 апреля 2019 года – 26919,36 тыс.  руб., что меньше на 4813,12 тыс.руб.  или на 18,9 %. В том чис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1602"/>
        <w:gridCol w:w="1701"/>
        <w:gridCol w:w="1985"/>
        <w:gridCol w:w="1842"/>
      </w:tblGrid>
      <w:tr>
        <w:trPr>
          <w:trHeight w:val="1457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 w:bidi="ar-SA"/>
              </w:rPr>
              <w:t>наименование МО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Сумма задолженности, всего, на 01.04.2019.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Сумма задолженности, всего, на 01.07.2019.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отклоне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В т. ч. сумма задолженности по НДФЛ на 01.07.2019., </w:t>
            </w:r>
          </w:p>
          <w:p>
            <w:pPr>
              <w:pStyle w:val="Normal"/>
              <w:ind w:left="-118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руб</w:t>
            </w:r>
          </w:p>
        </w:tc>
      </w:tr>
      <w:tr>
        <w:trPr>
          <w:trHeight w:val="283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Балтийски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501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875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1626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2497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Галюгаевски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568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782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2785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392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Кановски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555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130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425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7441</w:t>
            </w:r>
          </w:p>
        </w:tc>
      </w:tr>
      <w:tr>
        <w:trPr>
          <w:trHeight w:val="176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Курски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9448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5817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8664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66192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ирненски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996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2613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2382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4771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тавски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332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633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1698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82007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Ростовановски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43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383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1046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1348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Рощински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688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446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57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4328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Русски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343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649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23694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08860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ерноводски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434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2923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151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5860</w:t>
            </w:r>
          </w:p>
        </w:tc>
      </w:tr>
      <w:tr>
        <w:trPr>
          <w:trHeight w:val="303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т. Стодеревска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6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83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377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78</w:t>
            </w:r>
          </w:p>
        </w:tc>
      </w:tr>
      <w:tr>
        <w:trPr>
          <w:trHeight w:val="425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. Эди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6099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1423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4675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75703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42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Итого: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9193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21062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48131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403886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42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пен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07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493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9513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71212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42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штрафы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889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4045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24845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101532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42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Всего: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8898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4538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34359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77274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налогу на доходы физических лиц штрафные санкции составляют 140,2 % от задолженности. Для отчета о проведенных мероприятиях по погашению недоимки во 2 квартале  2019 года были приглашены специалисты муниципальных образований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ягненко С.В., специалист по работе с налогами администрации муниципального образования Балтийского сельсовета Курского района  Ставропольского края, котора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ложила, что администрацией Балтийского сельсовета Курского района Ставропольского края во 2 квартале 2019 года было проведено одно заседание комиссии по контролю за поступлением в бюджет налоговых и неналоговых платежей, на которое были приглашены налогоплательщики, имеющие задолженность.  Общая задолженность по налогам на 01 июля 2019 года составила 987,6 тыс. руб. За 2 квартал  2019 года было приглашено 5 налогоплательщиков и погашено недоимк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ДФЛ – 3559,82 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НВД – 3,88 руб.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СХН – 406,17 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Н – 156134,00 руб.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И – 66960,00 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аженова Т.Н., специалист по работе с налогами администрации муниципального образования Галюгаевского сельсовета Курского района  Ставропольского края, котора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ложила, что во 2 квартале 2019 проведено три заседания комиссии по контролю за поступлением в бюджет налоговых  и неналоговых платежей, на которые были приглашены 11 налогоплательщиов,  рассмотрен вопрос о задолженности по налогам по состоянию на 01 июля 2019 года, которая составляет 978,3 тыс. руб. Во 2 квартале 2019 года было погашено недоимк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ДФЛ –54549,91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НВД – 459,62 руб.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СХН – 0 руб.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Н – 216065,00 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И –6775,00 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афарян Л.А., специалист по работе с налогами администрации муниципального образования Кановского сельсовета Курского района  Ставропольского края,  котора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ложила, что администрацией муниципального образования  Кановского сельсовета во 2 квартале 2019 года было проведено одно заседание комиссии по контролю за поступлением в бюджет налоговых и неналоговых платежей, на которое были приглашены 3 налогоплательщика. Задолженность по налогам по состоянию на 01.07.2019 составляет 513,0 тыс. руб. В ходе проведенной работы по уменьшению суммы недоимки по налогам и сборам, а также добровольно было погашено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ДФЛ –2756,71 руб.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НВД – 6809,15 руб.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СХН – 0 руб.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Н – 97122,00 руб.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И – 5401,00 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заренко Т.И., специалист по работе с налогами администрации муниципального образования Курского сельсовета Курского района  Ставропольского края, котора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оложила, что администрация муниципального образования Курского сельсовета Курского района Ставропольского края во 2 квартале 2019 года в целях погашения задолженности по налогам организациями и жителями муниципального образования уведомлены 190 должников по НДФЛ, ЕСХН, ЕНВД, земельному налогу, налогу на имущество которые проживают и зарегистрированы на территории Курского сельсовета. Задолженность на 1 июля составила 5581,7 тыс.руб. В результате проведения разъяснительной работы с налогоплательщиками во 2 квартале 2019 года была погашена задолженность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ДФЛ – 94491,28 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НВД – 9242,98 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СХН – 0 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Н – 1060483,00 руб.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И –152219,00 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ероприятия по погашению недоимки будут продолжаться в дальнейш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гомедова Д.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специалист по работе с налогами администрации муниципального образования Мирненского сельсовета Курского района  Ставропольского края, котора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оложила, что в течение 2 квартала 2019 года администрацией муниципального образования Мирненского сельсовета Курского района Ставропольского края было проведено 1 заседание комиссии по контролю за поступлением в бюджет налоговых и неналоговых платежей, на которое были приглашены 15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логоплательщиков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долженность по налогам составляет 226,1 тыс. руб. Во 2 квартале 2019 года было собрано недоимк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ДФЛ – 6270,98 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НВД – 0 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СХН – 1,24 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Н – 221389,00 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И – 49758,00 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иторенко И.В., специалист по работе с налогами администрации муниципального образования Полтавского сельсовета Курского района  Ставропольского края, котора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ложила, что во 2 квартале 2019 года было проведено 1 заседание комиссии по контролю за поступлением в бюджет налоговых и неналоговых платежей. Задолженность по налогам на 01.07.2019 года составляет 1763,3 тыс. руб. В администрацию муниципального образования Полтавского сельсовета Курского района Ставропольского края приглашены 15 физических лиц для добровольного погашения образовавшейся задолженности. Также рассылаются письма с требованиями о погашении задолженности налогоплательщикам, выехавшим за пределы района и края, а руководителям организаций - списки сотрудников, имеющих задолженность. В результате проведенных мероприятий во 2 квартале 2019 года собрано недоимк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ДФЛ – 64838,37 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НВД – 28,09 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СХН – 0 руб.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Н – 276403,00 руб.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И – 35559,00 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фимчук Н.Г., специалист по работе с налогами администрации Ростовановского сельсовета Курского района  Ставропольского края, котора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ложила, что в течение 2 квартала 2019 года администрацией Ростовановского сельсовета Курского района Ставропольского края было проведено 1 заседание комиссии по контролю за поступлением в бюджет налоговых и неналоговых платежей, на которое были приглашены 21 физическое лицо и 5 индивидуальных предпринимателей, имеющих задолженность. Всего задолженность на 01 июля 2019 года составляет 1138,4 тыс. руб.  Проведена работа среди населения по самостоятельному погашению задолженности, в результате которой погашено недоимк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ДФЛ – 44338,14 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НВД – 14627,65 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СХН – 0 руб.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Н – 150234,00 руб.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И – 9658,00 руб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текова Г.Б., специалист по работе с налогами администрации муниципального образования Рощинского сельсовета Курского района  Ставропольского края,  котора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ложила, что администрацией муниципального образования  Рощинского сельсовета во 2 квартале 2019 года было проведено одно заседание комиссии по контролю за поступлением в бюджет налоговых и неналоговых платежей, на которое было приглашено 5 налогоплательщиков. Задолженность по налогам по состоянию на 01 июля 2019 года составляет 644,6 тыс. руб. В ходе проведенной работы по уменьшению суммы недоимки по налогам и сборам, а также добровольно было погашено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ДФЛ – 32396,09 руб.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ЕНВД –  0 руб.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СХН – 0 руб.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Н – 49821,00 руб.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И – 27834,00 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ринец Е.М., специалист по работе с налогами администрации муниципального образования Русского сельсовета Курского района  Ставропольского края, котора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ложила, что недоимка на 01 июля 2019 года  составляет 2664,9  тыс.руб., из них по НДФЛ – 1308,9 тыс.руб. Крупная задолженность по НДФЛ вместе со штрафными санкциями у юридических лиц – ООО «Консервный завод Русский» – 456 тыс.руб., ООО «ПМК Русская» – 5438 тыс.руб. Во 2 квартале 2019 года было проведено 1 заседание комиссии по контролю за поступлением в бюджет муниципального образования налоговых и неналоговых платежей, сбора недоимки и увеличению налогового потенциала, на которое приглашались 16 физических лиц,  погашена задолженнос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ДФЛ – 32265,41 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НВД – 25,34 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СХН – 0 руб.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Н – 398367,00 руб.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И – 188407,00 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Шережуков Э.Р., специалист по работе с налогами администрации муниципального образования Серноводского сельсовета Курского района  Ставропольского края, который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ложил, что  в целях погашения задолженности по налогам, которая составляет 2292,3 тыс. руб. за организациями и жителями муниципального образования Серноводского сельсовета, специалистами администрации постоянно ведется работа по текущим налоговым платежам и недоимке. Были уведомлены должники по налогу на доходы физических лиц, которые проживают и зарегистрированы на территории Серноводского сельсовета. Во 2 квартале 2019 года было проведено 1 заседание комиссии по контролю за поступлением в бюджет муниципального образования налоговых и неналоговых платежей, сбора недоимки и увеличению налогового потенциала, на которое приглашались 6 физических лиц,  погашена задолженнос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ДФЛ – 56880,42 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НВД – 0 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СХН – 0,99 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Н – 242739,00 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И – 7775,00 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айдебура З.И., специалист по работе с налогами администрации муниципального образования ст-цы Стодеревской  Курского района  Ставропольского края, котора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ложила, что  администрация муниципального образования станицы Стодеревской Курского района Ставропольского края в течение 2 квартала 2019 года провела 3 заседания комиссии по контролю за поступлением в бюджет налоговых и неналоговых платежей, на которые были приглашены 18 налогоплательщиков. Была проведена работа по списку недоимщиков, предоставленному Межрайонной ИФНС России № 1 по Ставропольскому краю, задолженность составляет 138,4 тыс. руб. По итогам работы администрации муниципального образования ст-цы Стодеревской Курского района Ставропольского края во 2 квартале 2019 года была погашена задолженнос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ДФЛ – 0 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НВД – 0 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СХН – 0 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Н  – 132173 руб.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И – 2043 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емирханов В.М., специалист по работе с налогами администрации муниципального образования с. Эдиссия Курского района  Ставропольского края, который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ложил, что общая сумма недоимки на 01.07.2019 составляет  3142,3 тыс. руб. На заседание комиссии по контролю за поступлением в бюджет налоговых и неналоговых платежей, сбора недоимки и увеличению налогового потенциала муниципального образования во 2 квартале 2019 года были приглашены 7 налогоплательщиков.  По спискам, представленным налоговой инспекцией, проведены мероприятия, касающиеся сбора текущих налоговых платежей и недоимки, проведена работа с  налогоплательщиками села Эдиссии, предприятиями и организациями, имеющими задолженность. В результате было погашено и урегулировано задолженност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ДФЛ – 64417,36 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НВД – 17521,98 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СХН – 3741,24 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Н- 288959 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И – 52440  руб.</w:t>
      </w:r>
    </w:p>
    <w:p>
      <w:pPr>
        <w:pStyle w:val="TextBody"/>
        <w:ind w:firstLine="709"/>
        <w:rPr/>
      </w:pPr>
      <w:r>
        <w:rPr>
          <w:sz w:val="28"/>
          <w:szCs w:val="28"/>
        </w:rPr>
        <w:t>Попаденко А.Н., ведущего специалиста отдела планирования и исполнения бюджета Финансового управления администрации Курского муниципального района Ставропольского края,  которая рассказала, что  в результате работы во 2 квартале 2019 года специалистами муниципальных образований района, а также в добровольном порядке организациями района погашено недоимк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ДФЛ – 456,76 тыс. руб., (84 плательщика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ЕНВД – 48,72 тыс. руб., (44 плательщика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ЕСХН – 4,15 тыс. руб., (6 плательщиков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Н – 3289,89 тыс. руб.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И – 604,83 тыс. 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го погашено недоимк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ДФЛ – 1890,24 тыс. руб.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ЕНВД – 48,72 тыс. руб.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ЕСХН – 4,2 тыс. руб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ступило пени – 1225,2 тыс. руб., штрафов – 2882,4 тыс. руб.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Решил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1. Рекомендовать специалистам администраций муниципальных образований Курского района отрабатывать списки налогоплательщиков, предоставляемые межрайонной ИФНС России № 1, имеющих задолженность по налогам, поступающим в местные бюджеты. Информацию о проведенных мероприятиях ежеквартально направлять в Финансовое управление администрации Курского муниципального рай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2. Рекомендовать специалистам администраций муниципальных образований Курского района постоянно вести информационно-разъяснительную работу с физическими лицами, индивидуальными предпринимателями в целях своевременной оплаты налогов, недопущения образования  задолженности по налогам,  погашения в добровольном досудебном порядке в случае ее образ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3. Рекомендовать администрациям муниципальных образований Курского муниципального района направлять в межрайонную ИФНС России № 1  списки налогоплательщиков, имеющих задолженность,  но не проживающих на территории муниципального образования или  умерших.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ь                                                                               О.Н.Сидо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екретарь                                                                                      Е.В. Кострицкая </w:t>
      </w:r>
    </w:p>
    <w:sectPr>
      <w:type w:val="nextPage"/>
      <w:pgSz w:w="11906" w:h="16838"/>
      <w:pgMar w:left="1701" w:right="850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Верхний колонтитул Знак"/>
    <w:basedOn w:val="Style5"/>
    <w:qFormat/>
    <w:rPr>
      <w:sz w:val="24"/>
      <w:szCs w:val="24"/>
    </w:rPr>
  </w:style>
  <w:style w:type="character" w:styleId="Style15">
    <w:name w:val="Нижний колонтитул Знак"/>
    <w:basedOn w:val="Style5"/>
    <w:qFormat/>
    <w:rPr>
      <w:sz w:val="24"/>
      <w:szCs w:val="24"/>
    </w:rPr>
  </w:style>
  <w:style w:type="character" w:styleId="Style16">
    <w:name w:val="Основной текст Знак"/>
    <w:basedOn w:val="Style5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3:00:00Z</dcterms:created>
  <dc:creator>User</dc:creator>
  <dc:description/>
  <cp:keywords/>
  <dc:language>en-US</dc:language>
  <cp:lastModifiedBy>Пользователь Windows</cp:lastModifiedBy>
  <cp:lastPrinted>2019-08-20T10:39:00Z</cp:lastPrinted>
  <dcterms:modified xsi:type="dcterms:W3CDTF">2019-08-28T11:39:00Z</dcterms:modified>
  <cp:revision>375</cp:revision>
  <dc:subject/>
  <dc:title/>
</cp:coreProperties>
</file>