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зачисляемых в бюджет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 Курская                                                                              05 ноября 2019 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272" w:type="dxa"/>
        <w:jc w:val="left"/>
        <w:tblInd w:w="-108" w:type="dxa"/>
        <w:tblLayout w:type="fixed"/>
        <w:tblCellMar>
          <w:top w:w="0" w:type="dxa"/>
          <w:left w:w="108" w:type="dxa"/>
          <w:bottom w:w="0" w:type="dxa"/>
          <w:right w:w="108" w:type="dxa"/>
        </w:tblCellMar>
      </w:tblPr>
      <w:tblGrid>
        <w:gridCol w:w="4279"/>
        <w:gridCol w:w="863"/>
        <w:gridCol w:w="4565"/>
        <w:gridCol w:w="4565"/>
      </w:tblGrid>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snapToGrid w:val="false"/>
              <w:rPr>
                <w:sz w:val="28"/>
                <w:szCs w:val="28"/>
              </w:rPr>
            </w:pPr>
            <w:r>
              <w:rPr>
                <w:sz w:val="28"/>
                <w:szCs w:val="28"/>
              </w:rPr>
            </w:r>
          </w:p>
        </w:tc>
        <w:tc>
          <w:tcPr>
            <w:tcW w:w="4565" w:type="dxa"/>
            <w:tcBorders/>
          </w:tcPr>
          <w:p>
            <w:pPr>
              <w:pStyle w:val="TextBody"/>
              <w:snapToGrid w:val="false"/>
              <w:rPr>
                <w:sz w:val="28"/>
                <w:szCs w:val="28"/>
              </w:rPr>
            </w:pPr>
            <w:r>
              <w:rPr>
                <w:sz w:val="28"/>
                <w:szCs w:val="28"/>
              </w:rPr>
            </w:r>
          </w:p>
        </w:tc>
      </w:tr>
    </w:tbl>
    <w:p>
      <w:pPr>
        <w:pStyle w:val="TextBody"/>
        <w:ind w:firstLine="709"/>
        <w:rPr>
          <w:b/>
          <w:b/>
          <w:sz w:val="28"/>
          <w:szCs w:val="28"/>
        </w:rPr>
      </w:pPr>
      <w:r>
        <w:rPr>
          <w:b/>
          <w:sz w:val="28"/>
          <w:szCs w:val="28"/>
        </w:rPr>
        <w:t xml:space="preserve">   </w:t>
      </w:r>
    </w:p>
    <w:p>
      <w:pPr>
        <w:pStyle w:val="TextBody"/>
        <w:ind w:firstLine="709"/>
        <w:rPr>
          <w:sz w:val="28"/>
          <w:szCs w:val="28"/>
        </w:rPr>
      </w:pPr>
      <w:r>
        <w:rPr>
          <w:sz w:val="28"/>
          <w:szCs w:val="28"/>
        </w:rPr>
        <w:t xml:space="preserve">Присутствовали: </w:t>
      </w:r>
    </w:p>
    <w:p>
      <w:pPr>
        <w:pStyle w:val="TextBody"/>
        <w:ind w:firstLine="709"/>
        <w:rPr>
          <w:sz w:val="28"/>
          <w:szCs w:val="28"/>
        </w:rPr>
      </w:pPr>
      <w:r>
        <w:rPr>
          <w:sz w:val="28"/>
          <w:szCs w:val="28"/>
        </w:rPr>
        <w:t>Дюкарева Т.В., заместитель начальника Финансового управления администрации Курского муниципального района  Ставропольского края,</w:t>
      </w:r>
    </w:p>
    <w:p>
      <w:pPr>
        <w:pStyle w:val="TextBody"/>
        <w:ind w:firstLine="709"/>
        <w:rPr>
          <w:sz w:val="28"/>
          <w:szCs w:val="28"/>
        </w:rPr>
      </w:pPr>
      <w:r>
        <w:rPr>
          <w:sz w:val="28"/>
          <w:szCs w:val="28"/>
        </w:rPr>
        <w:t xml:space="preserve">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естка дня:</w:t>
      </w:r>
    </w:p>
    <w:p>
      <w:pPr>
        <w:pStyle w:val="Normal"/>
        <w:jc w:val="both"/>
        <w:rPr>
          <w:rFonts w:ascii="Times New Roman" w:hAnsi="Times New Roman" w:cs="Times New Roman"/>
          <w:sz w:val="28"/>
          <w:szCs w:val="28"/>
          <w:lang w:val="ru-RU"/>
        </w:rPr>
      </w:pPr>
      <w:r>
        <w:rPr>
          <w:rFonts w:eastAsia="Calibri" w:cs="Calibri"/>
          <w:b/>
          <w:sz w:val="28"/>
          <w:szCs w:val="28"/>
          <w:lang w:val="ru-RU"/>
        </w:rPr>
        <w:t xml:space="preserve">      </w:t>
      </w:r>
      <w:r>
        <w:rPr>
          <w:rFonts w:cs="Times New Roman" w:ascii="Times New Roman" w:hAnsi="Times New Roman"/>
          <w:sz w:val="28"/>
          <w:szCs w:val="28"/>
          <w:lang w:val="ru-RU"/>
        </w:rPr>
        <w:t>1. Отчет специалистов по работе с налогами муниципальных образований Курского района</w:t>
      </w:r>
      <w:r>
        <w:rPr>
          <w:sz w:val="28"/>
          <w:szCs w:val="28"/>
          <w:lang w:val="ru-RU"/>
        </w:rPr>
        <w:t xml:space="preserve"> </w:t>
      </w:r>
      <w:r>
        <w:rPr>
          <w:rFonts w:cs="Times New Roman" w:ascii="Times New Roman" w:hAnsi="Times New Roman"/>
          <w:sz w:val="28"/>
          <w:szCs w:val="28"/>
          <w:lang w:val="ru-RU"/>
        </w:rPr>
        <w:t>Ставропольского края о результатах работы по снижению недоимки по налогам, поступившим в местные бюджеты в третьем квартале 2019 года (НДФЛ, ЕНВД, ЕСХН, ЗН, Н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ринятие решения по итогам засе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чик: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шина Елена Владимировна, начальник Финансового управления администрации Курского муниципального района</w:t>
      </w:r>
      <w:r>
        <w:rPr>
          <w:sz w:val="28"/>
          <w:szCs w:val="28"/>
          <w:lang w:val="ru-RU"/>
        </w:rPr>
        <w:t xml:space="preserve"> </w:t>
      </w:r>
      <w:r>
        <w:rPr>
          <w:rFonts w:cs="Times New Roman" w:ascii="Times New Roman" w:hAnsi="Times New Roman"/>
          <w:sz w:val="28"/>
          <w:szCs w:val="28"/>
          <w:lang w:val="ru-RU"/>
        </w:rPr>
        <w:t>Ставропольского края</w:t>
      </w:r>
      <w:r>
        <w:rPr>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лашенны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гненко С.В., специалист по работе с налогами администрации муниципального образования Балтийского сельсовета Курского района  Ставропольского края; Баженова Т.Н., специалист по работе с налогами администрации муниципального образования Галюгаевского сельсовета Курского района  Ставропольского края</w:t>
      </w:r>
      <w:r>
        <w:rPr>
          <w:sz w:val="28"/>
          <w:szCs w:val="28"/>
          <w:lang w:val="ru-RU"/>
        </w:rPr>
        <w:t>;</w:t>
      </w:r>
      <w:r>
        <w:rPr>
          <w:rFonts w:cs="Times New Roman" w:ascii="Times New Roman" w:hAnsi="Times New Roman"/>
          <w:sz w:val="28"/>
          <w:szCs w:val="28"/>
          <w:lang w:val="ru-RU"/>
        </w:rPr>
        <w:t xml:space="preserve"> Сафарян Л.А., специалист по работе с налогами администрации муниципального образования Кановского сельсовета Курского района  Ставропольского края; Назаренко Т.И., специалист по работе с налогами администрации муниципального образования Курского сельсовета Курского района  Ставропольского края; Магомедова Д.А., специалист по работе с налогами администрации муниципального образования Мирненского сельсовета Курского района  Ставропольского края; Титоренко И.В., специалист по работе с налогами администрации муниципального образования Полтавского сельсовета Курского района  Ставропольского края; Ефимчук Н.Г., специалист по работе с налогами администрации Ростовановского сельсовета Курского района  Ставропольского края; Утекова Г.Б., специалист по работе с налогами администрации муниципального образования Рощинского сельсовета Курского района  Ставропольского края; Старинец Е.М., специалист по работе с налогами администрации муниципального образования Русского сельсовета Курского района  Ставропольского края; Шережуков Э.Р., специалист по работе с налогами администрации муниципального образования Серноводского сельсовета Курского района  Ставропольского края; Майдебура З.И., специалист по работе с налогами администрации муниципального образования ст-цы Стодеревской Курского района  Ставропольского края; Темирханов В.М., специалист по работе с налогами администрации муниципального образования с. Эдиссия Курского района  Ставропольского кра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уша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шину Е. В., начальника Финансового управления  администрации Курского муниципального района Ставропольского края, которая пояснила, чт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лог на доходы физических лиц в бюджеты муниципальных образований поселений поступает по нормативу 6%. От того, как поступает налог в бюджеты поселений, зависит исполнение  бюджета муниципального района. Исполнено по итогам девяти месяцев налоговых и неналоговых доходов на сумму 67393 тыс. руб., что составило 110,6 % от назначения за 9 месяцев 2019 года  в сумме 6455 тыс.руб. В разрезе поселений исполнение налоговых и неналоговых доходов по отношению к годовым назначениям выглядит следующим образ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Балтийского сельсовета – 105,7% (200 тыс. руб.);</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Галюгаевского сельсовета – 127,4 % (667 тыс. руб.); </w:t>
      </w:r>
    </w:p>
    <w:p>
      <w:pPr>
        <w:pStyle w:val="Normal"/>
        <w:jc w:val="both"/>
        <w:rPr/>
      </w:pPr>
      <w:r>
        <w:rPr>
          <w:rFonts w:cs="Times New Roman" w:ascii="Times New Roman" w:hAnsi="Times New Roman"/>
          <w:sz w:val="28"/>
          <w:szCs w:val="28"/>
          <w:lang w:val="ru-RU"/>
        </w:rPr>
        <w:t>администрация муниципального образования Кановского сельсовета – 120,4 % (656 тыс. руб.);</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Курскогоо сельсовета – 101,5% ( 240 тыс. руб.);</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Мирненского сельсовета – 103,7% (180 тыс. руб.);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Полтавского сельсовета – 144,1% (2228 тыс. руб.);</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Ростовановского сельсовета – 106,3% ( 240 тыс. руб.);</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Рощинского сельсовета – 106,9% (162 тыс. руб.);</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Русского сельсовета – 107,3% (487 тыс. руб.);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Серноводского сельсовета – 102,5% (146 тыс. руб.);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ст. Стодеревская – 111,6 % (420 тыс. руб.);</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ция муниципального образования с.Эдиссия – 121,36 % (829 тыс. руб.).</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недоимки по налогам за 9 месяцев  2019 года. Общая задолженность по налогам по Курскому муниципальному району Ставропольского края на 01 октября 2019 года  составляет 19697 тыс. руб., а на 01 июля 2019 года – 22106,24 тыс.  руб., снижение на 13220,08 тыс. руб.  или 59,8 %.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97" w:type="dxa"/>
        <w:jc w:val="left"/>
        <w:tblInd w:w="137" w:type="dxa"/>
        <w:tblLayout w:type="fixed"/>
        <w:tblCellMar>
          <w:top w:w="0" w:type="dxa"/>
          <w:left w:w="108" w:type="dxa"/>
          <w:bottom w:w="0" w:type="dxa"/>
          <w:right w:w="108" w:type="dxa"/>
        </w:tblCellMar>
      </w:tblPr>
      <w:tblGrid>
        <w:gridCol w:w="2367"/>
        <w:gridCol w:w="1602"/>
        <w:gridCol w:w="1701"/>
        <w:gridCol w:w="1985"/>
        <w:gridCol w:w="1842"/>
      </w:tblGrid>
      <w:tr>
        <w:trPr>
          <w:trHeight w:val="19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7.2019.,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9.2019.,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откло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pPr>
            <w:r>
              <w:rPr>
                <w:rFonts w:cs="Times New Roman" w:ascii="Times New Roman" w:hAnsi="Times New Roman"/>
                <w:bCs/>
                <w:lang w:val="ru-RU"/>
              </w:rPr>
              <w:t xml:space="preserve">В т. ч. сумма задолженности по НДФЛ на 01.09.2019., </w:t>
            </w:r>
          </w:p>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руб</w:t>
            </w:r>
          </w:p>
        </w:tc>
      </w:tr>
      <w:tr>
        <w:trPr>
          <w:trHeight w:val="28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87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057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7743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249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82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978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6964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585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13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525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696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578</w:t>
            </w:r>
          </w:p>
        </w:tc>
      </w:tr>
      <w:tr>
        <w:trPr>
          <w:trHeight w:val="176"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5817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6261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2403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550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613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8883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1216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517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633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52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8329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5498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383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594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864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595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46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362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3639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332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64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940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9492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5869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923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0696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8383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9932</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83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97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88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78</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423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104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618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410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1062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6969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22008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65958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пен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049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7833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001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59918</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штраф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4045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6955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099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4311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Все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05601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6499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57106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662614</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pPr>
      <w:r>
        <w:rPr>
          <w:rFonts w:cs="Times New Roman" w:ascii="Times New Roman" w:hAnsi="Times New Roman"/>
          <w:sz w:val="28"/>
          <w:szCs w:val="28"/>
          <w:lang w:val="ru-RU"/>
        </w:rPr>
        <w:t>По налогу на доходы физических лиц штрафные санкции составляют 109,4 % от задолженности. Для отчета о проведенных мероприятиях по погашению недоимки в 3 квартале  2019 года были приглашены специалисты муниципальных образований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ягненко С.В., специалист по работе с налогами администрации муниципального образования Балтий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Балтийского сельсовета Курского района Ставропольского края в 3 квартале 2019 года было проведено одно заседание комиссии по контролю за поступлением в бюджет налоговых и неналоговых платежей, на которое были приглашены налогоплательщики, имеющие задолженность.  Общая задолженность по налогам на 01 октября 2019 года составила 805,8 тыс. руб. В третьем квартале 2019 года было приглашено 5 налогоплательщиков и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ДФЛ – 113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ЕНВД – 2339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ХН – 20967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 – 39207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 – 1597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женова Т.Н., специалист по работе с налогами администрации муниципального образования Галюгае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а два заседания комиссии по контролю за поступлением в бюджет налоговых  и неналоговых платежей был приглашен 1 налогоплательщик,  рассмотрен вопрос о задолженности по налогам по состоянию на 01 октября 2019 года, которая составляет 997,8 тыс. руб. В 3 квартале 2019 года было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264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НВД – 0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ХН – 0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 – 81112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 – 2285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фарян Л.А., специалист по работе с налогами администрации муниципального образования К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муниципального образования  Кановского сельсовета в 3 квартале 2019 года было проведено одно заседание комиссии по контролю за поступлением в бюджет налоговых и неналоговых платежей, на которое были приглашены 2 налогоплательщика. Задолженность по налогам по состоянию на 01.10.2019 составляет 452,6 тыс. руб. В ходе проведенной работы по уменьшению суммы недоимки по налогам и сборам, а также добровольно было погашен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ДФЛ – 0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ЕНВД – 3784 руб.;</w:t>
      </w:r>
    </w:p>
    <w:p>
      <w:pPr>
        <w:pStyle w:val="Normal"/>
        <w:ind w:firstLine="709"/>
        <w:rPr/>
      </w:pPr>
      <w:r>
        <w:rPr>
          <w:rFonts w:cs="Times New Roman" w:ascii="Times New Roman" w:hAnsi="Times New Roman"/>
          <w:sz w:val="28"/>
          <w:szCs w:val="28"/>
          <w:lang w:val="ru-RU"/>
        </w:rPr>
        <w:t xml:space="preserve">ЕСХН – 12546 руб.; </w:t>
      </w:r>
    </w:p>
    <w:p>
      <w:pPr>
        <w:pStyle w:val="Normal"/>
        <w:ind w:firstLine="709"/>
        <w:rPr/>
      </w:pPr>
      <w:r>
        <w:rPr>
          <w:rFonts w:cs="Times New Roman" w:ascii="Times New Roman" w:hAnsi="Times New Roman"/>
          <w:sz w:val="28"/>
          <w:szCs w:val="28"/>
          <w:lang w:val="ru-RU"/>
        </w:rPr>
        <w:t>ЗН – 957169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И – 2071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аренко Т.И., специалист по работе с налогами администрации муниципального образования Кур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администрация муниципального образования Курского сельсовета Курского района Ставропольского края в 3 квартале 2019 года в целях погашения задолженности по налогам организациями и жителями муниципального образования уведомлены 478 должников по НДФЛ, ЕСХН, ЕНВД, земельному налогу, налогу на имущество которые проживают и зарегистрированы на 4626 тыс. руб. В результате проведения разъяснительной работы с налогоплательщиками в 3 квартале 2019 года была погашена задолженность: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13035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 – 70797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 – 7975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 – 1783649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 –39713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ероприятия по погашению недоимки будут продолжаться в дальнейш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гомедова Д.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пециалист по работе с налогами администрации муниципального образования Мирне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в течение 3 квартала 2019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 на которое были приглашены 7 </w:t>
      </w:r>
      <w:r>
        <w:rPr>
          <w:rFonts w:cs="Times New Roman" w:ascii="Times New Roman" w:hAnsi="Times New Roman"/>
          <w:color w:val="000000"/>
          <w:sz w:val="28"/>
          <w:szCs w:val="28"/>
          <w:lang w:val="ru-RU"/>
        </w:rPr>
        <w:t>налогоплательщиков.</w:t>
      </w:r>
      <w:r>
        <w:rPr>
          <w:rFonts w:cs="Times New Roman" w:ascii="Times New Roman" w:hAnsi="Times New Roman"/>
          <w:sz w:val="28"/>
          <w:szCs w:val="28"/>
          <w:lang w:val="ru-RU"/>
        </w:rPr>
        <w:t xml:space="preserve"> Задолженность по налогам составляет 1888 тыс. руб. В 3 квартале 2019 года было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ДФЛ – 2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ВД – 185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ХН – 159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 – 41191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 – 3974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торенко Т.В., специалист по работе с налогами администрации муниципального образования Полта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комиссией по контролю за поступлением в бюджет налоговых и неналоговых платежей были проведена работа по уменьшению задолженности по уплате налогов, которая составляет 1952 тыс. руб. В администрацию муниципального образования Полтавского сельсовета Курского района Ставропольского края приглашены 8 физических лиц для добровольного погашения образовавшейся задолженности. Также рассылаются письма с требованиями о погашении задолженности налогоплательщикам, выехавшим за пределы района и края, а также руководителям организаций со списками сотрудников, имеющих задолженность. В результате проведенных мероприятий в 3 квартале 2019 года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1001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 – 10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ХН – 116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 – 28018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 – 6115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фимчук Н.Г., специалист по работе с налогами администрации Ростов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в течение 3 квартала 2019 года администрацией Ростованов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 на которое были приглашены 11 физических лиц, имеющих задолженность. Всего задолженность на 01 октября 2019 года составляет 959 тыс. руб.  Проведена работа среди населения по самостоятельному погашению задолженности, в результате которой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ДФЛ – 1892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ВД – 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ЕСХН – 70246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 – 24511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И – 59646 руб. </w:t>
      </w:r>
    </w:p>
    <w:p>
      <w:pPr>
        <w:pStyle w:val="Normal"/>
        <w:ind w:firstLine="709"/>
        <w:jc w:val="both"/>
        <w:rPr/>
      </w:pPr>
      <w:r>
        <w:rPr>
          <w:rFonts w:cs="Times New Roman" w:ascii="Times New Roman" w:hAnsi="Times New Roman"/>
          <w:sz w:val="28"/>
          <w:szCs w:val="28"/>
          <w:lang w:val="ru-RU"/>
        </w:rPr>
        <w:t xml:space="preserve">Утекова Г. Б., специалист по работе с налогами администрации муниципального образования Рощи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муниципального образования  Рощинского сельсовета в 3 квартале 2019 года было проведено одно заседание комиссии по контролю за поступлением в бюджет налоговых и неналоговых платежей, на которое было приглашено 14 налогоплательщиков. Задолженность по налогам по состоянию на 01 октября 2019 года составляет 436 тыс. руб. В ходе проведенной работы по уменьшению суммы недоимки по налогам и сборам, а также добровольно было погашено:</w:t>
      </w:r>
    </w:p>
    <w:p>
      <w:pPr>
        <w:pStyle w:val="Normal"/>
        <w:ind w:firstLine="709"/>
        <w:rPr/>
      </w:pPr>
      <w:r>
        <w:rPr>
          <w:rFonts w:cs="Times New Roman" w:ascii="Times New Roman" w:hAnsi="Times New Roman"/>
          <w:sz w:val="28"/>
          <w:szCs w:val="28"/>
          <w:lang w:val="ru-RU"/>
        </w:rPr>
        <w:t>НДФЛ – 14369 руб.;</w:t>
      </w:r>
    </w:p>
    <w:p>
      <w:pPr>
        <w:pStyle w:val="Normal"/>
        <w:ind w:firstLine="709"/>
        <w:rPr/>
      </w:pPr>
      <w:r>
        <w:rPr>
          <w:rFonts w:cs="Times New Roman" w:ascii="Times New Roman" w:hAnsi="Times New Roman"/>
          <w:sz w:val="28"/>
          <w:szCs w:val="28"/>
          <w:lang w:val="ru-RU"/>
        </w:rPr>
        <w:t>ЕНВД –  0 руб.;</w:t>
      </w:r>
    </w:p>
    <w:p>
      <w:pPr>
        <w:pStyle w:val="Normal"/>
        <w:ind w:firstLine="709"/>
        <w:rPr/>
      </w:pPr>
      <w:r>
        <w:rPr>
          <w:rFonts w:cs="Times New Roman" w:ascii="Times New Roman" w:hAnsi="Times New Roman"/>
          <w:sz w:val="28"/>
          <w:szCs w:val="28"/>
          <w:lang w:val="ru-RU"/>
        </w:rPr>
        <w:t xml:space="preserve">ЕСХН – 138550 руб.; </w:t>
      </w:r>
    </w:p>
    <w:p>
      <w:pPr>
        <w:pStyle w:val="Normal"/>
        <w:ind w:firstLine="709"/>
        <w:rPr/>
      </w:pPr>
      <w:r>
        <w:rPr>
          <w:rFonts w:cs="Times New Roman" w:ascii="Times New Roman" w:hAnsi="Times New Roman"/>
          <w:sz w:val="28"/>
          <w:szCs w:val="28"/>
          <w:lang w:val="ru-RU"/>
        </w:rPr>
        <w:t>ЗН – 125824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НИ – 8195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ринец Е.М., специалист по работе с налогами администрации муниципального образования Рус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едоимка на 01 октября 2019 года  составляет 2940 тыс.руб., из них по НДФЛ – 1859 тыс.руб. Крупная задолженность по НДФЛ вместе со штрафными санкциями у юридических лиц – ООО «Консервный завод Русский» – 1241 тыс.руб., ООО «ПМК Русская» – 880 тыс.руб., ООО « Ставагроком» – 2221 тыс.руб. В 3 квартале 2019 года было проведено 1 заседание комиссии по контролю за поступлением в бюджет муниципального образования налоговых и неналоговых платежей, сбора недоимки и увеличению налогового потенциала, на которое приглашены 10 физических лица,  погашена задолженно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ДФЛ – 93987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ВД – 648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ХН – 0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 – 544141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 – 19572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режуков Э.Р., специалист по работе с налогами администрации муниципального образования Серноводского сельсовета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 что  в целях погашения задолженности по налогам, которая составляет 1907 тыс. руб., в том числе 969 тыс. руб. земельный налог и 537 тыс. руб. налог на имущество физических лиц. Специалистами администрации постоянно ведется работа по текущим налоговым платежам и недоимке. Были уведомлены должники по налогу на доходы физических лиц, которые проживают и зарегистрированы на территории Серноводского сельсовета. В 3 квартале 2019 года было проведено 1 заседание комиссии по контролю за поступлением в бюджет муниципального образования налоговых и неналоговых платежей, сбора недоимки и увеличению налогового потенциала, на которое приглашались 9 физических лиц,  погашена задолженность:</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ДФЛ – 19460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ВД – 0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ХН – 4138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 – 347082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 – 2961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йдебура З.И., специалист по работе с налогами администрации муниципального образования ст-цы Стодеревской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я муниципального образования станицы Стодеревской Курского района Ставропольского края в течение 3 квартала 2019 года провела 3 заседания комиссии по контролю за поступлением в бюджет налоговых и неналоговых платежей, на которые были приглашены 15 налогоплательщиков. Была проведена работа по списку недоимщиков, предоставленному Межрайонной ИФНС России № 1 по Ставропольскому краю, задолженность составляет 120 тыс. руб. По итогам работы администрации муниципального образования ст-цы Стодеревской Курского района Ставропольского края в 3 квартале 2019 года была погашена задолженно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ДФЛ – 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ВД – 187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ХН – 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  – 599894 руб.;</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 – 40117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ирханов В.М., специалист по работе с налогами администрации муниципального образования с. Эдиссия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 что общая сумма недоимки на 01.10.2019 составляет  2610 тыс. руб., По земельному налогу  задолженность составляет 1251 тыс. рублей, по налогу на имущество 1526 тысяч рублей.. Снижение недоимки по сравнению на 01января 2019 года по земельному налогу – на 645 тыс. руб., по налогу на имущество физических лиц – на 466 тыс. руб. По спискам, представленным налоговой инспекцией, проведены мероприятия, касающиеся сбора текущих налоговых платежей и недоимки, проведена работа с 40 налогоплательщиками села Эдиссия, предприятиями и организациями, имеющими задолженность. В результате было погашено и урегулировано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ДФЛ – 2748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ВД – 854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ХН - 37728 руб.;</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 75932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 – 172494  руб.</w:t>
      </w:r>
    </w:p>
    <w:p>
      <w:pPr>
        <w:pStyle w:val="TextBody"/>
        <w:ind w:firstLine="709"/>
        <w:rPr/>
      </w:pPr>
      <w:r>
        <w:rPr>
          <w:sz w:val="28"/>
          <w:szCs w:val="28"/>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что  в результате работы в 3 квартале 2019 года специалистами муниципальных образований района, а также в добровольном порядке организациями района погашено недоимки:</w:t>
      </w:r>
    </w:p>
    <w:p>
      <w:pPr>
        <w:pStyle w:val="Normal"/>
        <w:ind w:firstLine="709"/>
        <w:jc w:val="both"/>
        <w:rPr/>
      </w:pPr>
      <w:r>
        <w:rPr>
          <w:rFonts w:cs="Times New Roman" w:ascii="Times New Roman" w:hAnsi="Times New Roman"/>
          <w:sz w:val="28"/>
          <w:szCs w:val="28"/>
          <w:lang w:val="ru-RU"/>
        </w:rPr>
        <w:t>НДФЛ – 309,4 тыс. руб., (80 плательщиков);</w:t>
      </w:r>
    </w:p>
    <w:p>
      <w:pPr>
        <w:pStyle w:val="Normal"/>
        <w:ind w:firstLine="709"/>
        <w:jc w:val="both"/>
        <w:rPr/>
      </w:pPr>
      <w:r>
        <w:rPr>
          <w:rFonts w:cs="Times New Roman" w:ascii="Times New Roman" w:hAnsi="Times New Roman"/>
          <w:sz w:val="28"/>
          <w:szCs w:val="28"/>
          <w:lang w:val="ru-RU"/>
        </w:rPr>
        <w:t>ЕНВД – 95,8 тыс. руб., (36 плательщиков);</w:t>
      </w:r>
    </w:p>
    <w:p>
      <w:pPr>
        <w:pStyle w:val="Normal"/>
        <w:ind w:firstLine="709"/>
        <w:jc w:val="both"/>
        <w:rPr/>
      </w:pPr>
      <w:r>
        <w:rPr>
          <w:rFonts w:cs="Times New Roman" w:ascii="Times New Roman" w:hAnsi="Times New Roman"/>
          <w:sz w:val="28"/>
          <w:szCs w:val="28"/>
          <w:lang w:val="ru-RU"/>
        </w:rPr>
        <w:t>ЕСХН – 365,6 тыс. руб., (27 плательщ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о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ДФЛ – 5321,66 тыс. руб., (в т.ч. ПМК «Русская» 4557,73 тыс. руб.); </w:t>
      </w:r>
    </w:p>
    <w:p>
      <w:pPr>
        <w:pStyle w:val="Normal"/>
        <w:ind w:firstLine="709"/>
        <w:jc w:val="both"/>
        <w:rPr/>
      </w:pPr>
      <w:r>
        <w:rPr>
          <w:rFonts w:cs="Times New Roman" w:ascii="Times New Roman" w:hAnsi="Times New Roman"/>
          <w:sz w:val="28"/>
          <w:szCs w:val="28"/>
          <w:lang w:val="ru-RU"/>
        </w:rPr>
        <w:t>ЕНВД – 95,78 тыс. руб.;</w:t>
      </w:r>
    </w:p>
    <w:p>
      <w:pPr>
        <w:pStyle w:val="Normal"/>
        <w:ind w:firstLine="709"/>
        <w:jc w:val="both"/>
        <w:rPr/>
      </w:pPr>
      <w:r>
        <w:rPr>
          <w:rFonts w:cs="Times New Roman" w:ascii="Times New Roman" w:hAnsi="Times New Roman"/>
          <w:sz w:val="28"/>
          <w:szCs w:val="28"/>
          <w:lang w:val="ru-RU"/>
        </w:rPr>
        <w:t>ЕСХН – 368,40 тыс. руб.</w:t>
      </w:r>
    </w:p>
    <w:p>
      <w:pPr>
        <w:pStyle w:val="Normal"/>
        <w:ind w:firstLine="709"/>
        <w:jc w:val="both"/>
        <w:rPr/>
      </w:pPr>
      <w:r>
        <w:rPr>
          <w:rFonts w:cs="Times New Roman" w:ascii="Times New Roman" w:hAnsi="Times New Roman"/>
          <w:sz w:val="28"/>
          <w:szCs w:val="28"/>
          <w:lang w:val="ru-RU"/>
        </w:rPr>
        <w:t xml:space="preserve">Поступило пени – 629,72 тыс. руб., штрафов – 872,31 тыс.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и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Рекомендовать специалистам администраций муниципальных образований Курского района отрабатывать списки налогоплательщиков, предоставляемые межрайонной ИФНС России № 1, имеющих задолженность по налогам, поступающим в местные бюджеты. Информацию о проведенных мероприятиях ежеквартально направлять в Финансовое управление администрации Курского муниципального район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Рекомендовать специалистам администраций муниципальных образований Курского района постоянно вести информационно-разъяснительную работу с физическими лицами, индивидуальными предпринимателями в целях своевременной оплаты налогов, недопущения образования  задолженности по налогам,  погашения в добровольном досудебном порядке в случае ее образ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Рекомендовать администрациям муниципальных образований Курского муниципального района направлять в межрайонную ИФНС России № 1  списки налогоплательщиков, имеющих задолженность,  но не проживающих на территории муниципального образования или  умерши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екретарь                                                                                      Е.В. Кострицкая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00:00Z</dcterms:created>
  <dc:creator>User</dc:creator>
  <dc:description/>
  <cp:keywords/>
  <dc:language>en-US</dc:language>
  <cp:lastModifiedBy>Пользователь Windows</cp:lastModifiedBy>
  <cp:lastPrinted>2019-11-01T16:56:00Z</cp:lastPrinted>
  <dcterms:modified xsi:type="dcterms:W3CDTF">2019-11-01T13:58:00Z</dcterms:modified>
  <cp:revision>282</cp:revision>
  <dc:subject/>
  <dc:title/>
</cp:coreProperties>
</file>