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ТОКОЛ № 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заседания комиссии по мобилизации налоговых и неналоговых доходов, зачисляемых в бюджет Курского муниципального район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вропольского кр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 Курская                                                                          13 февраля 2017 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06" w:type="dxa"/>
        <w:jc w:val="left"/>
        <w:tblInd w:w="-108" w:type="dxa"/>
        <w:tblLayout w:type="fixed"/>
        <w:tblCellMar>
          <w:top w:w="0" w:type="dxa"/>
          <w:left w:w="108" w:type="dxa"/>
          <w:bottom w:w="0" w:type="dxa"/>
          <w:right w:w="108" w:type="dxa"/>
        </w:tblCellMar>
      </w:tblPr>
      <w:tblGrid>
        <w:gridCol w:w="4279"/>
        <w:gridCol w:w="863"/>
        <w:gridCol w:w="4464"/>
      </w:tblGrid>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едатель комиссии </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sz w:val="28"/>
                <w:szCs w:val="28"/>
                <w:lang w:val="ru-RU" w:eastAsia="ru-RU"/>
              </w:rPr>
            </w:pPr>
            <w:r>
              <w:rPr>
                <w:sz w:val="28"/>
                <w:szCs w:val="28"/>
                <w:lang w:val="ru-RU" w:eastAsia="ru-RU"/>
              </w:rPr>
              <w:t>Сидоренко Оксана Николаевна, заместитель главы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председателя комиссии </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pPr>
            <w:r>
              <w:rPr>
                <w:sz w:val="28"/>
                <w:szCs w:val="28"/>
                <w:lang w:val="ru-RU" w:eastAsia="ru-RU"/>
              </w:rPr>
              <w:t>Мишина Елена Владимировна, начальник Финансового управ-ления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миссии</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pPr>
            <w:r>
              <w:rPr>
                <w:sz w:val="28"/>
                <w:szCs w:val="28"/>
                <w:lang w:val="ru-RU" w:eastAsia="ru-RU"/>
              </w:rPr>
              <w:t>Кострицкая Елена Владимировна,  начальник отдела планирования и исполнения бюджета Финансового управления администрации Курского муниципального района</w:t>
            </w:r>
          </w:p>
        </w:tc>
      </w:tr>
      <w:tr>
        <w:trPr>
          <w:trHeight w:val="120" w:hRule="atLeast"/>
        </w:trPr>
        <w:tc>
          <w:tcPr>
            <w:tcW w:w="4279"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Члены комиссии:</w:t>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snapToGrid w:val="false"/>
              <w:rPr>
                <w:sz w:val="28"/>
                <w:szCs w:val="28"/>
                <w:lang w:val="ru-RU" w:eastAsia="ru-RU"/>
              </w:rPr>
            </w:pPr>
            <w:r>
              <w:rPr>
                <w:sz w:val="28"/>
                <w:szCs w:val="28"/>
                <w:lang w:val="ru-RU" w:eastAsia="ru-RU"/>
              </w:rPr>
            </w:r>
          </w:p>
        </w:tc>
      </w:tr>
      <w:tr>
        <w:trPr>
          <w:trHeight w:val="120" w:hRule="atLeast"/>
        </w:trPr>
        <w:tc>
          <w:tcPr>
            <w:tcW w:w="4279" w:type="dxa"/>
            <w:tcBorders/>
          </w:tcPr>
          <w:p>
            <w:pPr>
              <w:pStyle w:val="Normal"/>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63" w:type="dxa"/>
            <w:tcBorders/>
          </w:tcPr>
          <w:p>
            <w:pPr>
              <w:pStyle w:val="TextBody"/>
              <w:snapToGrid w:val="false"/>
              <w:jc w:val="left"/>
              <w:rPr>
                <w:rFonts w:ascii="Times New Roman" w:hAnsi="Times New Roman" w:cs="Times New Roman"/>
                <w:sz w:val="28"/>
                <w:szCs w:val="28"/>
                <w:lang w:val="ru-RU" w:eastAsia="ru-RU"/>
              </w:rPr>
            </w:pPr>
            <w:r>
              <w:rPr>
                <w:rFonts w:cs="Times New Roman"/>
                <w:sz w:val="28"/>
                <w:szCs w:val="28"/>
                <w:lang w:val="ru-RU" w:eastAsia="ru-RU"/>
              </w:rPr>
            </w:r>
          </w:p>
        </w:tc>
        <w:tc>
          <w:tcPr>
            <w:tcW w:w="4464" w:type="dxa"/>
            <w:tcBorders/>
          </w:tcPr>
          <w:p>
            <w:pPr>
              <w:pStyle w:val="TextBody"/>
              <w:rPr>
                <w:sz w:val="28"/>
                <w:szCs w:val="28"/>
                <w:lang w:val="ru-RU" w:eastAsia="ru-RU"/>
              </w:rPr>
            </w:pPr>
            <w:r>
              <w:rPr>
                <w:sz w:val="28"/>
                <w:szCs w:val="28"/>
                <w:lang w:val="ru-RU" w:eastAsia="ru-RU"/>
              </w:rPr>
              <w:t>Бойко Алла Александровна, начальник отдела труда и социально-правовых гарантий управления труда и социальной защиты населения администрации Курского муниципального района</w:t>
            </w:r>
          </w:p>
          <w:p>
            <w:pPr>
              <w:pStyle w:val="TextBody"/>
              <w:rPr>
                <w:sz w:val="28"/>
                <w:szCs w:val="28"/>
                <w:lang w:val="ru-RU" w:eastAsia="ru-RU"/>
              </w:rPr>
            </w:pPr>
            <w:r>
              <w:rPr>
                <w:sz w:val="28"/>
                <w:szCs w:val="28"/>
                <w:lang w:val="ru-RU" w:eastAsia="ru-RU"/>
              </w:rPr>
            </w:r>
          </w:p>
        </w:tc>
      </w:tr>
    </w:tbl>
    <w:p>
      <w:pPr>
        <w:pStyle w:val="Normal"/>
        <w:ind w:firstLine="709"/>
        <w:jc w:val="both"/>
        <w:rPr/>
      </w:pPr>
      <w:r>
        <w:rPr>
          <w:rFonts w:cs="Times New Roman" w:ascii="Times New Roman" w:hAnsi="Times New Roman"/>
          <w:sz w:val="28"/>
          <w:szCs w:val="28"/>
          <w:lang w:val="ru-RU"/>
        </w:rPr>
        <w:t>Присутствовали: Мелещенко И.А. – ведуший специалист отдела планирования и исполнения бюджета Финансового управления АКМ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стка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тчет специалистов по работе с налогами муниципальных образований Курского района, о результатах работы по снижению недоимки по налогам, поступающим в местные бюджеты за </w:t>
      </w:r>
      <w:r>
        <w:rPr>
          <w:rFonts w:cs="Times New Roman" w:ascii="Times New Roman" w:hAnsi="Times New Roman"/>
          <w:sz w:val="28"/>
          <w:szCs w:val="28"/>
        </w:rPr>
        <w:t>IV</w:t>
      </w:r>
      <w:r>
        <w:rPr>
          <w:rFonts w:cs="Times New Roman" w:ascii="Times New Roman" w:hAnsi="Times New Roman"/>
          <w:sz w:val="28"/>
          <w:szCs w:val="28"/>
          <w:lang w:val="ru-RU"/>
        </w:rPr>
        <w:t xml:space="preserve"> квартал 2016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чик: </w:t>
      </w:r>
    </w:p>
    <w:p>
      <w:pPr>
        <w:pStyle w:val="Normal"/>
        <w:ind w:firstLine="709"/>
        <w:jc w:val="both"/>
        <w:rPr/>
      </w:pPr>
      <w:r>
        <w:rPr>
          <w:rFonts w:cs="Times New Roman" w:ascii="Times New Roman" w:hAnsi="Times New Roman"/>
          <w:sz w:val="28"/>
          <w:szCs w:val="28"/>
          <w:lang w:val="ru-RU"/>
        </w:rPr>
        <w:t>Мишина Елена Владимировна – начальник Финансового управления администрации Курского муниципальн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глашены: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Чужинова А.Н. – специалист по работе с налогами МО Балтийского сельсовета. </w:t>
      </w:r>
    </w:p>
    <w:p>
      <w:pPr>
        <w:pStyle w:val="Normal"/>
        <w:ind w:firstLine="709"/>
        <w:jc w:val="both"/>
        <w:rPr/>
      </w:pPr>
      <w:r>
        <w:rPr>
          <w:rFonts w:cs="Times New Roman" w:ascii="Times New Roman" w:hAnsi="Times New Roman"/>
          <w:sz w:val="28"/>
          <w:szCs w:val="28"/>
          <w:lang w:val="ru-RU"/>
        </w:rPr>
        <w:t>2. Баженова Т.Н. – специалист по работе с налогами МО Галюгаевского сельсовета.</w:t>
      </w:r>
    </w:p>
    <w:p>
      <w:pPr>
        <w:pStyle w:val="Normal"/>
        <w:ind w:firstLine="709"/>
        <w:jc w:val="both"/>
        <w:rPr/>
      </w:pPr>
      <w:r>
        <w:rPr>
          <w:rFonts w:cs="Times New Roman" w:ascii="Times New Roman" w:hAnsi="Times New Roman"/>
          <w:sz w:val="28"/>
          <w:szCs w:val="28"/>
          <w:lang w:val="ru-RU"/>
        </w:rPr>
        <w:t>3. Сафарян Л.А. – специалист по работе с налогами МО Кановского сельсовета.</w:t>
      </w:r>
    </w:p>
    <w:p>
      <w:pPr>
        <w:pStyle w:val="Normal"/>
        <w:ind w:firstLine="709"/>
        <w:jc w:val="both"/>
        <w:rPr/>
      </w:pPr>
      <w:r>
        <w:rPr>
          <w:rFonts w:cs="Times New Roman" w:ascii="Times New Roman" w:hAnsi="Times New Roman"/>
          <w:sz w:val="28"/>
          <w:szCs w:val="28"/>
          <w:lang w:val="ru-RU"/>
        </w:rPr>
        <w:t>4. Назаренко Т.И. – специалист по работе с налогами МО Курского сельсовета.</w:t>
      </w:r>
    </w:p>
    <w:p>
      <w:pPr>
        <w:pStyle w:val="Normal"/>
        <w:ind w:firstLine="709"/>
        <w:jc w:val="both"/>
        <w:rPr/>
      </w:pPr>
      <w:r>
        <w:rPr>
          <w:rFonts w:cs="Times New Roman" w:ascii="Times New Roman" w:hAnsi="Times New Roman"/>
          <w:sz w:val="28"/>
          <w:szCs w:val="28"/>
          <w:lang w:val="ru-RU"/>
        </w:rPr>
        <w:t>5. Магомедова Д.А. – специалист по работе с налогами МО Мирне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Бурлакин А.В. – специалист по работе с налогами МО Полтавского сельсовета.</w:t>
      </w:r>
    </w:p>
    <w:p>
      <w:pPr>
        <w:pStyle w:val="Normal"/>
        <w:ind w:firstLine="709"/>
        <w:jc w:val="both"/>
        <w:rPr/>
      </w:pPr>
      <w:r>
        <w:rPr>
          <w:rFonts w:cs="Times New Roman" w:ascii="Times New Roman" w:hAnsi="Times New Roman"/>
          <w:sz w:val="28"/>
          <w:szCs w:val="28"/>
          <w:lang w:val="ru-RU"/>
        </w:rPr>
        <w:t>7. Прилепа Е.А. – специалист по работе с налогами Ростовановского сельсовета.</w:t>
      </w:r>
    </w:p>
    <w:p>
      <w:pPr>
        <w:pStyle w:val="Normal"/>
        <w:ind w:firstLine="709"/>
        <w:jc w:val="both"/>
        <w:rPr/>
      </w:pPr>
      <w:r>
        <w:rPr>
          <w:rFonts w:cs="Times New Roman" w:ascii="Times New Roman" w:hAnsi="Times New Roman"/>
          <w:sz w:val="28"/>
          <w:szCs w:val="28"/>
          <w:lang w:val="ru-RU"/>
        </w:rPr>
        <w:t>8. Жимухова А.А. – специалист по работе с налогами МО Рощинский сельсовета.</w:t>
      </w:r>
    </w:p>
    <w:p>
      <w:pPr>
        <w:pStyle w:val="Normal"/>
        <w:ind w:firstLine="709"/>
        <w:jc w:val="both"/>
        <w:rPr/>
      </w:pPr>
      <w:r>
        <w:rPr>
          <w:rFonts w:cs="Times New Roman" w:ascii="Times New Roman" w:hAnsi="Times New Roman"/>
          <w:sz w:val="28"/>
          <w:szCs w:val="28"/>
          <w:lang w:val="ru-RU"/>
        </w:rPr>
        <w:t>9. Медведовская Е.С. – специалист по работе с налогами МО Русского сельсовета.</w:t>
      </w:r>
    </w:p>
    <w:p>
      <w:pPr>
        <w:pStyle w:val="Normal"/>
        <w:ind w:firstLine="709"/>
        <w:jc w:val="both"/>
        <w:rPr/>
      </w:pPr>
      <w:r>
        <w:rPr>
          <w:rFonts w:cs="Times New Roman" w:ascii="Times New Roman" w:hAnsi="Times New Roman"/>
          <w:sz w:val="28"/>
          <w:szCs w:val="28"/>
          <w:lang w:val="ru-RU"/>
        </w:rPr>
        <w:t>10. Баймулов З.Н. – специалист по работе с налогами МО Серноводского сельсовета.</w:t>
      </w:r>
    </w:p>
    <w:p>
      <w:pPr>
        <w:pStyle w:val="Normal"/>
        <w:ind w:firstLine="709"/>
        <w:jc w:val="both"/>
        <w:rPr/>
      </w:pPr>
      <w:r>
        <w:rPr>
          <w:rFonts w:cs="Times New Roman" w:ascii="Times New Roman" w:hAnsi="Times New Roman"/>
          <w:sz w:val="28"/>
          <w:szCs w:val="28"/>
          <w:lang w:val="ru-RU"/>
        </w:rPr>
        <w:t xml:space="preserve">11. Майдебура З.И. – специалист по работе с налогами МО ст-цы Стодеревской. </w:t>
      </w:r>
    </w:p>
    <w:p>
      <w:pPr>
        <w:pStyle w:val="Normal"/>
        <w:ind w:firstLine="709"/>
        <w:jc w:val="both"/>
        <w:rPr/>
      </w:pPr>
      <w:r>
        <w:rPr>
          <w:rFonts w:cs="Times New Roman" w:ascii="Times New Roman" w:hAnsi="Times New Roman"/>
          <w:sz w:val="28"/>
          <w:szCs w:val="28"/>
          <w:lang w:val="ru-RU"/>
        </w:rPr>
        <w:t>12. Темирханов В.М. – специалист по работе с налогами МО села Эдисс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ишина Е.В.</w:t>
      </w:r>
      <w:r>
        <w:rPr>
          <w:rFonts w:cs="Times New Roman" w:ascii="Times New Roman" w:hAnsi="Times New Roman"/>
          <w:sz w:val="28"/>
          <w:szCs w:val="28"/>
          <w:lang w:val="ru-RU"/>
        </w:rPr>
        <w:t xml:space="preserve"> – начальник Финансового управления администрации Курского муниципального района: - Уважаемые коллеги! Завершился очередной финансовый год. Давайте подведем итоги работы за прошедший год.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нено по итогам двенадцати месяцев налоговых и неналоговых доходов на сумму 287199,00 тыс. рублей, что составило 112,3% от годового назначения 255697,00 тыс. рублей. В разрезе поселений исполнение налоговых и неналоговых доходов по отношению к годовым назначениям выглядит следующим образом: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лтийский с/с – 98,3%,</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люгаевский с/с – 110,4%,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новский с/с – 126,5%,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рский с/с – 93,2%,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ирненский с/с – 117,5%,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лтавский – 109,7%,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овановский с/с – 108,5%,</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щинский – 116%,</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усский с/с – 135,9%,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ерноводский с/с – 132,2%,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одеревский с/с – 98,2%,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диссийский с/с – 115,8%.</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недоимки по налогам по Курскому району показал, что на 01 января 2017 года, по сравнению с 01 января 2016 года, недоимка увеличилась на 5183,00 тыс. рублей и составила 18761,00 тыс. рубле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казать о проведенных мероприятиях по уменьшению недоимки и доведению до выполнения плановых назначений приглашены специалисты по работе с налогами муниципальных образований Курск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Чужинова А.Н.</w:t>
      </w:r>
      <w:r>
        <w:rPr>
          <w:rFonts w:cs="Times New Roman" w:ascii="Times New Roman" w:hAnsi="Times New Roman"/>
          <w:sz w:val="28"/>
          <w:szCs w:val="28"/>
          <w:lang w:val="ru-RU"/>
        </w:rPr>
        <w:t xml:space="preserve"> – специалист по работе с налогами МО Балтийского сельсове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7 г. общая сумма недоимки составила 781,5 тыс. руб., что на 251,00 тыс. руб. больше чем на 1 января 2016 г. В основном увеличение произошло из-за роста недоимки по земельному налогу, которая увеличилась на 145,5 тыс. руб. В процентном же соотношении самый большой рост недоимки наблюдается по налогу на доходы физических лиц, сумма задолженности по которому увеличилась в 9,6 раз (78,00 тыс. руб.) по сравнению с ситуацией на 1 января 2016 год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4 квартале 2016 г. администрацией муниципального образования Балтийского сельсовета было проведено одно заседание комиссии по налогам и сборам, на которое были приглашены граждане, имеющие задолженность по земельному и единому сельскохозяйственному налогам перед местным бюджетом. Были получены и проработаны списки по недоимке. Проведен анализ поступления налогов в местный бюджет. На заседании выступила Антоненко Анна Анатольевна – главный бухгалтер администрации муниципального образования Балтийского сельсовета, которая назвала одной из причин не своевременной оплаты налогов не вовремя полученные налоговые уведомления, что, в свою очередь, усугубляется отсутствием базы данных. Анна Анатольевна,  для сокращения недоимки, внесла предложение обзванивать налогоплательщиков, за которыми числится задолженность, согласно спискам, получаемым от Межрайонной ИФНС России № 1по Ставропольскому краю г. Новопавловска, постоянно держать их на контроле, а так же поднимать данный вопрос на собраниях фермеров и сходах граждан.</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Баженова Т.Н. </w:t>
      </w:r>
      <w:r>
        <w:rPr>
          <w:rFonts w:cs="Times New Roman" w:ascii="Times New Roman" w:hAnsi="Times New Roman"/>
          <w:sz w:val="28"/>
          <w:szCs w:val="28"/>
          <w:lang w:val="ru-RU"/>
        </w:rPr>
        <w:t>– специалист по работе с налогами МО Галюгае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6 г. недоимка по всем видам налогов составляла 653,00 тыс. руб., на 1 января 2017 г. она увеличилась на 461,5 тыс. руб. и стала составлять 1114,00 тыс. руб. На фоне довольно существенного процентного снижения недоимки по ЕНВД, составившего 19,7% (1,87 тыс. руб.), наблюдается значительный рост суммы недоимки по НДФЛ и земельному налогу – 25 тыс. руб. и 422 тыс. руб. соответствен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униципального образования Галюгаевского сельсовета Курского района Ставропольского края в 4 квартале 2016 г. провела 3 заседания комиссии по контролю за поступлением в бюджет налоговых и неналоговых платежей, сбора недоимки и увеличению налогового потенциала, на которых присутствовали глава администрации Ю.М. Бондарев, управляющая делами Писковацкая Г.В., главный бухгалтер Якшанова Н.П. и специалист 1 категории Баженова Т.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заседания комиссий было установлено, что основной массой неплательщиков по земельному налогу являются граждане, имеющие сельскохозяйственные паи, расходы по уплате земельного налога с которых возложены на арендатора. В связи с этим, председателю колхоза имени Ленина А.С. Сафарьян было направлено письмо о погашении задолженности по земельному налогу, а так же на одно из заседаний комиссии были приглашены представители колхоза имени Ленина, с которыми была произведена разъяснительная беседа и выписаны квитанци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афарян Л.А.</w:t>
      </w:r>
      <w:r>
        <w:rPr>
          <w:rFonts w:cs="Times New Roman" w:ascii="Times New Roman" w:hAnsi="Times New Roman"/>
          <w:sz w:val="28"/>
          <w:szCs w:val="28"/>
          <w:lang w:val="ru-RU"/>
        </w:rPr>
        <w:t xml:space="preserve"> - специалист по работе с налогами МО Кановского сельсовета:</w:t>
      </w:r>
    </w:p>
    <w:p>
      <w:pPr>
        <w:pStyle w:val="Normal"/>
        <w:ind w:firstLine="709"/>
        <w:jc w:val="both"/>
        <w:rPr/>
      </w:pPr>
      <w:r>
        <w:rPr>
          <w:rFonts w:cs="Times New Roman" w:ascii="Times New Roman" w:hAnsi="Times New Roman"/>
          <w:sz w:val="28"/>
          <w:szCs w:val="28"/>
          <w:lang w:val="ru-RU"/>
        </w:rPr>
        <w:t>На 1 января 2016 г. общая сумма недоимки, числящаяся за муниципальным образованием Кановского сельсовета, составляла 368,00 тыс. руб., на 1 января 2017 г. недоимка увеличилась на 93,00 тыс. руб. и стала составлять 460,00 тыс. руб. Наибольшее увеличение недоимки произошло по  ЕНВД в размере 16,8 тыс. руб., НДФЛ – 25,00 тыс. руб. и земельному налогу – 23,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меньшения недоимки по налогам в 4 квартале 2016 г. специалисты администрации муниципального образования Кановского сельсовета провели  3 заседания комиссии по контролю за поступлением в бюджет муниципального образования налоговых и неналоговых платежей, в результате чего была проделана следующая рабо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общественных местах поселений с. Каново и х.Зайцев  были размещены объявления о необходимомти  уплаты налогов налогоплательщиками в установленные законодательством сро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едена раздача уведомлений о задолженности по НДФЛ, ЕНВД, ЕСХН. Наиболее злостные неплательщики  уведомлены под роспись об оплате налогов в присутствии участкового уполномоченного полиции  Бережного С.Н, с ними проведена беседа по поводу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а произведена сверка списков задолжников, предоставленных налоговой инспекцией, в ходе которой было установлено следующее: 7 человек проживают за пределами территории МО Кановского сельсовета, 5 человек зарегистрированы, но не проживают. Налогоплательщики в количестве 27 человек были оповещены и предупреждены об ответственности за несвоевременную оплату нал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задолженность была погашена Коробченко А.Е. – по НДФЛ, по ЕНВД – частично погашена Скибиной Т.И.</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Назаренко Т.И.</w:t>
      </w:r>
      <w:r>
        <w:rPr>
          <w:rFonts w:cs="Times New Roman" w:ascii="Times New Roman" w:hAnsi="Times New Roman"/>
          <w:sz w:val="28"/>
          <w:szCs w:val="28"/>
          <w:lang w:val="ru-RU"/>
        </w:rPr>
        <w:t xml:space="preserve"> - специалист по работе с налогами МО Кур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умма недоимки по Курскому сельсовету на 1 января 2017 г. составила 4130,00 тыс. руб., что в сравнении с 1 января 2016 г. больше на 740,5 тыс. руб. Наибольшее увеличение суммы задолженности произошло за счет земельного налога, недоимка по которому возросла на 1236,00 тыс. руб. В то же время, сумма недоимки по НДФЛ сократилась по сравнению с предыдущим годом на 498,00 тыс.руб., что в процентном выражении составило 58,1%.</w:t>
      </w:r>
    </w:p>
    <w:p>
      <w:pPr>
        <w:pStyle w:val="Normal"/>
        <w:ind w:firstLine="709"/>
        <w:jc w:val="both"/>
        <w:rPr/>
      </w:pPr>
      <w:r>
        <w:rPr>
          <w:rFonts w:cs="Times New Roman" w:ascii="Times New Roman" w:hAnsi="Times New Roman"/>
          <w:sz w:val="28"/>
          <w:szCs w:val="28"/>
          <w:lang w:val="ru-RU"/>
        </w:rPr>
        <w:t>Для уменьшения недоимк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4 квартале 2016 г.</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были уведомлены все должники по налогу на доходы физических лиц, которые проживают и зарегистрированы на территории Курского сельсовета. В списках недоимщиков по налогу на доходы есть граждане, которые не зарегистрированы на территории муниципального образования. 02.02.2015г. в налоговую инспекцию г. Новопавловска были направлены списки выбывших и не проживающих должников. Исправления до настоящего времени Межрайонной ИФНС не были произведен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ых мероприятий задолженность по налогу на доходы физических лиц оплатили 9 должников на общую сумму 39,09 тыс.руб., по ЕНВД – 20 должников на общую сумму 97,41 тыс.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погашению недоимки в дальнейшем буду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агомедова Д.А.</w:t>
      </w:r>
      <w:r>
        <w:rPr>
          <w:rFonts w:cs="Times New Roman" w:ascii="Times New Roman" w:hAnsi="Times New Roman"/>
          <w:sz w:val="28"/>
          <w:szCs w:val="28"/>
          <w:lang w:val="ru-RU"/>
        </w:rPr>
        <w:t xml:space="preserve"> - специалист по работе с налогами МО Мирнен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6 г. общая сумма недоимки составляла 946,00 тыс. руб., на 1 января 2017 г. недоимка увеличилась на 1198,00 тыс. руб. и стала составлять 2144,00 тыс. руб. Увеличилась недоимка по налогу на доходы физических лиц на 17,00 тыс. руб., по земельному налогу на 1173,00 тыс. руб., по налогу на имущество физических лиц на 21,00 тыс. руб, по единому сельскохозяйственному налогу на 13,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дминистрация муниципального образования Мирненского сельсовета систематически проводит разъяснительную работу с населением, как с физическими лицами, а так и с индивидуальными предпринимателями, об исполнении своих обязанностей по уплате налогов. Проведена разъяснительная работа с главами крестьянско-фермерских хозяйств и индивидуальными предпринимателями: Абдуллаевым И.З., Анварбеговым С.А., Магомедовым А.Ш., Кадиевым Р.А., Рамазановым Р.И. и др.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данная работа затрудняется ограниченными налоговыми полномочиям и отсутствием мер воздействия. К тому же, не всем налогоплательщикам вручаются уведомления, наблюдается много случаев задвоения начисления налогов, в особенности по земельному налогу. С некоторым налогоплательщиками, не проживающими на территории района, невозможно установить связь. Все это негативно сказывается на работе по сбору налогов и взиманию задолженности по ни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все имеющиеся трудности, работа по сбору налогов и задолженности по ним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Бурлакин А.В.</w:t>
      </w:r>
      <w:r>
        <w:rPr>
          <w:rFonts w:cs="Times New Roman" w:ascii="Times New Roman" w:hAnsi="Times New Roman"/>
          <w:sz w:val="28"/>
          <w:szCs w:val="28"/>
          <w:lang w:val="ru-RU"/>
        </w:rPr>
        <w:t xml:space="preserve"> - специалист по работе с налогами МО Полта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6 г. недоимка, числящаяся за муниципальным образованием Полтавского сельсовета, составляла 940,00 тыс. руб., на 1 января 2017 г. увеличилась на 408,00 тыс. руб. и стала составлять 1348,00 тыс. руб. Уменьшилась недоимка по единому налогу на вмененный доход на 1,4 тыс. руб., увеличилась по налогу на доходы физических лиц на 39,00 тыс. руб., по земельному налогу на 254,00 тыс. руб., по налогу на имущество физических лиц на 116,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ыполнения мероприятий, направленных на погашение недоимки по налогам, числящейся за   муниципальным  образованием Полтавского сельсовета, постоянно ведется разъяснительная работа с населением.</w:t>
      </w:r>
    </w:p>
    <w:p>
      <w:pPr>
        <w:pStyle w:val="Normal"/>
        <w:ind w:firstLine="709"/>
        <w:jc w:val="both"/>
        <w:rPr/>
      </w:pPr>
      <w:r>
        <w:rPr>
          <w:rFonts w:cs="Times New Roman" w:ascii="Times New Roman" w:hAnsi="Times New Roman"/>
          <w:sz w:val="28"/>
          <w:szCs w:val="28"/>
          <w:lang w:val="ru-RU"/>
        </w:rPr>
        <w:t>Комиссией по борьбе с недоимкой совместно со специалистам по налогам и сборам МО Полтавского сельсовета Курского района Ставропольского края Бурлакиным А.В. была проведена работа по уменьшению налоговой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этой цели в администрацию муниципального образования Полтавского сельсовета на заседание комиссии  были приглашены физические и юридические лица для добровольного погашения образовавшейся задолжен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ли приглашены: Заргаров Г.И., Гришина Н.Т., Баранецкая Н.И., Воронкин В.Д., Магамедов А.А., Шахбанов М.К., Даудова Р.О., Кинасов В.Я., Курбанов М.Ч., Хлебникова Р.Т., Згиблов С.А., Алиев Д.А., представители и руководители колхоза «НАРТ», ФКУ ИК-6 УФСИН России по Ставропольскому краю, МОУ СОШ № 6, ТОО «Полтавское» и друг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ной работы Гаджисултанов Р.Ш. погасил часть задолженности по НДФЛ, Заргаров Г.И. погасил задолженность по ЕСХН, частично погасили задолженность по ЕНВД Назаренко А.М. и Назаренко 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овышения качества, полноты и достоверности сведений о базе объектов налогообложения проводится регулярная сверка данных муниципального образования с данными налогового органа. Данная работа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илепа Е.А.</w:t>
      </w:r>
      <w:r>
        <w:rPr>
          <w:rFonts w:cs="Times New Roman" w:ascii="Times New Roman" w:hAnsi="Times New Roman"/>
          <w:sz w:val="28"/>
          <w:szCs w:val="28"/>
          <w:lang w:val="ru-RU"/>
        </w:rPr>
        <w:t xml:space="preserve"> - специалист по работе с налогами Ростованов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7 года общая сумма недоимки составила 721,00 тыс. руб., что по сравнению с 1 января 2016 г. на 286,00 тыс. руб. больше. Увеличилась сумма недоимки по налогу на доходы физических лиц на 81,00 тыс. руб., по земельному налогу на 146,00 тыс. руб., по налогу на имущество физических лиц на 46,00 тыс. руб., единому налогу на вмененный доход на 14,00 тыс. руб.</w:t>
      </w:r>
    </w:p>
    <w:p>
      <w:pPr>
        <w:pStyle w:val="Normal"/>
        <w:ind w:firstLine="709"/>
        <w:jc w:val="both"/>
        <w:rPr/>
      </w:pPr>
      <w:r>
        <w:rPr>
          <w:rFonts w:cs="Times New Roman" w:ascii="Times New Roman" w:hAnsi="Times New Roman"/>
          <w:sz w:val="28"/>
          <w:szCs w:val="28"/>
          <w:lang w:val="ru-RU"/>
        </w:rPr>
        <w:t>Основная часть недоимки по налогам на доходы физических лиц, числится за следующими категориями граждан: выбывшими за пределы РФ; продавшими свои земельные доли и сменившими место жительства, установить которое не представляется возможным; являющимися пайщиками колхоза «Ростовановский» и ООО «Пролетарское», которые получив доход за сдачу в аренду земельных паев в виде натуроплаты, не оплатили налог на доходы. Последние приглашаются в администрацию, где им выдаются квитанции для погашения задолженности по налог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латили в 4 квартале 2016 г. свою задолженность по налогу на доходы физических лиц  следующие налогоплательщики: Уланенко Г.В., Маюченко Д.А., Донская М.А., Баронин О.В., по ЕНВД – Саввин В.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Ростовановского сельсовета будет продолжать работу по снижению задолженности по всем видам налогов.</w:t>
      </w:r>
    </w:p>
    <w:p>
      <w:pPr>
        <w:pStyle w:val="Normal"/>
        <w:ind w:firstLine="709"/>
        <w:jc w:val="both"/>
        <w:rPr/>
      </w:pPr>
      <w:r>
        <w:rPr>
          <w:rFonts w:cs="Times New Roman" w:ascii="Times New Roman" w:hAnsi="Times New Roman"/>
          <w:b/>
          <w:sz w:val="28"/>
          <w:szCs w:val="28"/>
          <w:lang w:val="ru-RU"/>
        </w:rPr>
        <w:t>Жимухова А.А.</w:t>
      </w:r>
      <w:r>
        <w:rPr>
          <w:rFonts w:cs="Times New Roman" w:ascii="Times New Roman" w:hAnsi="Times New Roman"/>
          <w:sz w:val="28"/>
          <w:szCs w:val="28"/>
          <w:lang w:val="ru-RU"/>
        </w:rPr>
        <w:t xml:space="preserve"> - специалист по работе с налогами МО Рощинского сельсовета:</w:t>
      </w:r>
    </w:p>
    <w:p>
      <w:pPr>
        <w:pStyle w:val="Normal"/>
        <w:ind w:firstLine="709"/>
        <w:jc w:val="both"/>
        <w:rPr/>
      </w:pPr>
      <w:r>
        <w:rPr>
          <w:rFonts w:cs="Times New Roman" w:ascii="Times New Roman" w:hAnsi="Times New Roman"/>
          <w:sz w:val="28"/>
          <w:szCs w:val="28"/>
          <w:lang w:val="ru-RU"/>
        </w:rPr>
        <w:t>На 1 января 2017 г. недоимка по налогам, числящаяся за муниципальным образованием Рощинского сельсовета, составила 760,00 тыс. руб., что на 453,00 тыс. руб. больше чем на 1 января 2016 г. Увеличилась недоимка по налогу на доходы физических лиц на 6,00 тыс. руб., по земельному налогу на 429,00 тыс. руб., по налогу на имущество физических лиц на 20,00 тыс. руб., при этом недоимка по единому налогу на вмененный доход снизилась на 2,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2016 года было проведено 4 заседания комиссии по контролю за поступлением в бюджет муниципального образования налоговых и неналоговых платежей, сбора недоимки и увеличения налогового потенциала муниципального образования Рощинского сельсовета Курского района Ставропольского края. На заседания  комиссий были приглашены 46 налогоплательщиков, из них 43 – физические лица, 3 – индивидуальные предпринимател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МО Рощинского сельсовета проводит постоянную работу, как с физическими лицами, так и с индивидуальными предпринимателями, стимулируя их платить налоги правильно и в срок, самостоятельно и добровольно погашать задолженность. С самыми злостными неплательщиками ведется индивидуальная работа, проводятся разъяснительные беседы по телефону и личные профилактические беседы во время подворных обход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ия работы специалистами администрации Рощинского сельсовета Курского района Ставропольского края по контролю за поступлением в бюджет муниципального образования налоговых и неналоговых платежей, сбора недоимки и увеличения налогового потенциала муниципального образования, следующими лицами была погашена задолженность по НДФЛ: Джацаева Ш.А., Нартаев З.Ш., Сисенова Д.М., Снурницина Л.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уменьшению недоимки по налогам и сборам буду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Медведовская Е.С.</w:t>
      </w:r>
      <w:r>
        <w:rPr>
          <w:rFonts w:cs="Times New Roman" w:ascii="Times New Roman" w:hAnsi="Times New Roman"/>
          <w:sz w:val="28"/>
          <w:szCs w:val="28"/>
          <w:lang w:val="ru-RU"/>
        </w:rPr>
        <w:t xml:space="preserve"> - специалист по работе с налогами МО Русского сельсовета:</w:t>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На 1 января 2016 года общая сумма недоимки по налогам составляла 762,00 тыс. руб., на 1 января 2017 года недоимка увеличилась на 213,00 тыс. руб. и составила 975,00 тыс. руб. Увеличилась недоимка по единому налогу на вмененный доход на 13,00 тыс. руб., по налогу на доходы физических лиц на 373,00 тыс. руб., по налогу на имущество физических лиц на 2,00 тыс. руб. Недоимка по земельному налогу снизилась на 171 тыс. руб., а по единому сельскохозяйственному налогу была погашен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и администрации муниципального образования Русского сельсовета, по спискам с недоимщиками, предоставленными  налоговой инспекцией, постоянно проводят  работу с населением муниципального образования, индивидуальными предпринимателями и предприятиями, расположенными на территории муниципального образования Русского сельсовета. Граждане в телефонном режиме оповещаются о наличии у них задолженности по налогам, а  налогоплательщики, с которыми нет возможности связаться по телефону оповещаются в ходе проведения  подворовых  обходов. Со всеми проводится разъяснительная работа по своевременной оплате налогов. Данная работа будет продолж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Баймулов З.Н.</w:t>
      </w:r>
      <w:r>
        <w:rPr>
          <w:rFonts w:cs="Times New Roman" w:ascii="Times New Roman" w:hAnsi="Times New Roman"/>
          <w:sz w:val="28"/>
          <w:szCs w:val="28"/>
          <w:lang w:val="ru-RU"/>
        </w:rPr>
        <w:t xml:space="preserve"> - специалист по работе с налогами МО Серноводского сельсове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6 года недоимка по налогам составляла 2068,00 тыс. руб., на 1 января 2017 года она увеличилась на 335,00 тыс. руб. и составила 2404,00 тыс. руб. В основном недоимка выросла из-за увеличения задолженности по земельному налогу на 36,00 тыс. руб., недоимки по налогу на имущество физических лиц на 211,00 тыс. руб. и налога доходы физических лиц на 83,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и администрации муниципального образования Серноводского сельсовета, помимо действий по текущему сбору налоговых платежей на вверенной территории, так же систематически осуществляется проведение комплекса мер, направленного на снижение объемов задолженности по уплате налогов. В частности, это регулярное оповещение налогоплательщиков, имеющих задолженность, путем вручения им квитанций для оплаты задолженности, проведение с ними телефонных и личных бесед с целью разъяснения необходимости уплачивать налоги в полном объеме и в ср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следующие налогоплательщики погасили (полностью либо частично) задолженности по уплате нал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НДФЛ: Езгиндаров В.В. и Жуковский С.Н;</w:t>
      </w:r>
    </w:p>
    <w:p>
      <w:pPr>
        <w:pStyle w:val="Normal"/>
        <w:ind w:firstLine="709"/>
        <w:jc w:val="both"/>
        <w:rPr/>
      </w:pPr>
      <w:r>
        <w:rPr>
          <w:rFonts w:cs="Times New Roman" w:ascii="Times New Roman" w:hAnsi="Times New Roman"/>
          <w:sz w:val="28"/>
          <w:szCs w:val="28"/>
          <w:lang w:val="ru-RU"/>
        </w:rPr>
        <w:t>- по ЕСХН: Мухранский Г.П. и Литовченко 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по уменьшению недоимки по налогам будет продолжаться. </w:t>
      </w:r>
    </w:p>
    <w:p>
      <w:pPr>
        <w:pStyle w:val="Normal"/>
        <w:ind w:firstLine="709"/>
        <w:jc w:val="both"/>
        <w:rPr/>
      </w:pPr>
      <w:r>
        <w:rPr>
          <w:rFonts w:cs="Times New Roman" w:ascii="Times New Roman" w:hAnsi="Times New Roman"/>
          <w:b/>
          <w:sz w:val="28"/>
          <w:szCs w:val="28"/>
          <w:lang w:val="ru-RU"/>
        </w:rPr>
        <w:t>Майдебура З.И.</w:t>
      </w:r>
      <w:r>
        <w:rPr>
          <w:rFonts w:cs="Times New Roman" w:ascii="Times New Roman" w:hAnsi="Times New Roman"/>
          <w:sz w:val="28"/>
          <w:szCs w:val="28"/>
          <w:lang w:val="ru-RU"/>
        </w:rPr>
        <w:t xml:space="preserve"> - специалист по работе с налогами МО ст-цы Стодеревской:</w:t>
      </w:r>
    </w:p>
    <w:p>
      <w:pPr>
        <w:pStyle w:val="Normal"/>
        <w:ind w:firstLine="709"/>
        <w:jc w:val="both"/>
        <w:rPr/>
      </w:pPr>
      <w:r>
        <w:rPr>
          <w:rFonts w:cs="Times New Roman" w:ascii="Times New Roman" w:hAnsi="Times New Roman"/>
          <w:sz w:val="28"/>
          <w:szCs w:val="28"/>
          <w:lang w:val="ru-RU"/>
        </w:rPr>
        <w:t>На 1 января 2017г. общая сумма недоимки по сравнению с 1 января 2016 г. увеличилась на 28,00 тыс. руб. и составила 66,00 тыс. руб. Увеличилась недоимка по налогу на имущество физических лиц на 5,00 тыс. руб., по налогу на доходы физических лиц на 23 тыс. руб.</w:t>
      </w:r>
    </w:p>
    <w:p>
      <w:pPr>
        <w:pStyle w:val="Normal"/>
        <w:ind w:firstLine="709"/>
        <w:jc w:val="both"/>
        <w:rPr/>
      </w:pPr>
      <w:r>
        <w:rPr>
          <w:rFonts w:cs="Times New Roman" w:ascii="Times New Roman" w:hAnsi="Times New Roman"/>
          <w:sz w:val="28"/>
          <w:szCs w:val="28"/>
          <w:lang w:val="ru-RU"/>
        </w:rPr>
        <w:t>Специалисты администрации муниципального образования станицы Стодеревской провели ряд мероприятий по уменьшению недоимки по налогам, числящейся за гражданами, проживающими на территории муниципального образования. За 4квартал 2016 г. было проведено 4 заседания комиссии по контролю за поступлением в бюджет муниципального образования станицы Стодеревской Курского района Ставропольского края налоговых и неналоговых платежей, сбора недоимки, увеличению налогового потенциала и развитию муниципального образования станицы Стодеревско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4 квартале специалисты администрации муниципального образования станицы Стодеревской провели объемную работу с плательщиками, как с физическими лицами, проводя с ними индивидуальную разъяснительную работу и помогая решить спорные вопросы по налогам, так и с предприятиями, например с ООО семеноводческое хозяйство «Стодеревское».</w:t>
      </w:r>
    </w:p>
    <w:p>
      <w:pPr>
        <w:pStyle w:val="Normal"/>
        <w:ind w:firstLine="709"/>
        <w:jc w:val="both"/>
        <w:rPr/>
      </w:pPr>
      <w:r>
        <w:rPr>
          <w:rFonts w:cs="Times New Roman" w:ascii="Times New Roman" w:hAnsi="Times New Roman"/>
          <w:sz w:val="28"/>
          <w:szCs w:val="28"/>
          <w:lang w:val="ru-RU"/>
        </w:rPr>
        <w:t>В ходе проведения данной работы специалисты администрации муниципального образования станицы Стодеревской столкнулись с некоторыми проблемами, из которых следует выделить неполучение многими налогоплательщиками налоговых уведомлений, получение пенсионерами налогов на имущество и транспорт, несмотря на их освобождение от этих налогов, несовпадение адресов регистрации, начисление налогов на уже проданные земельные паи и т.д. По всем этим вопросам и возникшим проблемам специалисты администрации муниципального образования станицы Стодеревской оказали максимальную помощь и поддержку налогоплательщик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заседании комиссии по сбору и контролю за поступлениями в бюджет ставится задача довести работу по сбору налоговых и неналоговых платежей, а так же недоимки, до 100% сбора, к чему специалисты администрации муниципального образования станицы Стодеревской неустанно стремятся, проводя постоянную индивидуальную работу с налогоплательщиками.</w:t>
      </w:r>
    </w:p>
    <w:p>
      <w:pPr>
        <w:pStyle w:val="Normal"/>
        <w:ind w:firstLine="709"/>
        <w:jc w:val="both"/>
        <w:rPr/>
      </w:pPr>
      <w:r>
        <w:rPr>
          <w:rFonts w:cs="Times New Roman" w:ascii="Times New Roman" w:hAnsi="Times New Roman"/>
          <w:b/>
          <w:sz w:val="28"/>
          <w:szCs w:val="28"/>
          <w:lang w:val="ru-RU"/>
        </w:rPr>
        <w:t>Темирханов В.М.</w:t>
      </w:r>
      <w:r>
        <w:rPr>
          <w:rFonts w:cs="Times New Roman" w:ascii="Times New Roman" w:hAnsi="Times New Roman"/>
          <w:sz w:val="28"/>
          <w:szCs w:val="28"/>
          <w:lang w:val="ru-RU"/>
        </w:rPr>
        <w:t xml:space="preserve"> - специалист по работе с налогами МО села Эдисс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1 января 2016 г. общая сумма недоимки составляла 2401,00 тыс. руб., на 1 января 2017 г. недоимка увеличилась на 717,00 тыс. руб. и составила 3118,00 тыс. руб. Уменьшилась недоимка по единому сельскохозяйственному налогу на 9,00 тыс. руб. при этом увеличилась по налогу на доходы физических лиц на 93,00 тыс. руб., по земельному налогу на 302,00 тыс. руб., по налогу на имущество физических лиц на 331,00 тыс. руб.</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истами администрации муниципального образования с. Эдиссия был проведен комплекс мероприятий, направленный на обеспечение сбора текущих платежей и недоимки. По спискам налоговой инспекции на 01.10.2016 г. и 31.12.2016 г. была проведена работа с населением села, предприятиями и организациями, находящимися на территории села Эдиссия, индивидуально с каждым неплательщиком. Для проведения беседы с недоимщиками по НДФЛ в администрацию были приглашены Сафарян Е.С., Данилян А.В.,  по ЕНВД – Саркисов А.Г., Атанасова А.П., по ЕСХН – Данилова А.Д., Арутюнов И.Г. 18 неплательщикам были вручены письменные уведомления с информацией по земельному и транспортному налогам, а также    налогу на имущество физических ли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уководители МДОУ №3, МОУ СОШ №5, администрация муниципального образования села Эдиссия Курского района Ставропольского края, производственно-техническое подразделение Курского филиала ГУП СК «Ставрополькрайводоканал»-«Восточный», ООО «Гермес» проинформированы о пени по НДФЛ. Уплата пени будет произведена  после предъявления требования налоговой инспекцией.</w:t>
        <w:softHyphen/>
        <w:softHyphen/>
        <w:softHyphen/>
        <w:softHyphen/>
        <w:softHyphen/>
        <w:softHyphen/>
        <w:softHyphen/>
        <w:softHyphen/>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задолженность по НДФЛ была погашена Саркисовым А.А., Казарян Р.А. и частично Данилян А.В, по ЕНВД задолженность погасили Апресова К.Г. и Атанасов В.С.</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уменьшению недоимки будут продолжаться.</w:t>
      </w:r>
    </w:p>
    <w:p>
      <w:pPr>
        <w:pStyle w:val="Normal"/>
        <w:ind w:firstLine="708"/>
        <w:jc w:val="both"/>
        <w:rPr/>
      </w:pPr>
      <w:r>
        <w:rPr>
          <w:rFonts w:cs="Times New Roman" w:ascii="Times New Roman" w:hAnsi="Times New Roman"/>
          <w:sz w:val="28"/>
          <w:szCs w:val="28"/>
          <w:lang w:val="ru-RU"/>
        </w:rPr>
        <w:t>В ходе заседания комиссии по мобилизации налоговых и неналоговых доходов, зачисляемых в бюджет Курского муниципального района  Ставропольского края было реше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 целью оптимизации результатов мероприятий, направленных на уменьшение недоимки, специалистам администраций муниципальных образований Курского района проводить тщательную работу со списками налогоплательщиков, предоставляемых межрайонной ИФНС России №1,  имеющих задолженность по налогам, поступающим в местные бюджеты. Информацию о проделанной работе и проведенных мероприятиях направлять в Финансовое управление администрации Курского муниципальн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пециалистам администраций муниципальных образований Курского района системно и комплексно проводить информационно-разъяснительную работу с физическими лицами, индивидуальными предпринимателями, руководителями организаций в целях своевременной оплаты налогов, не допущения образования задолженности по налогам, погашения в добровольном досудебном порядке в случае ее образовани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едседатель</w:t>
        <w:tab/>
        <w:tab/>
        <w:tab/>
        <w:tab/>
        <w:tab/>
        <w:tab/>
        <w:tab/>
        <w:tab/>
        <w:t>О.Н.Сидор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Секретарь</w:t>
        <w:tab/>
        <w:tab/>
        <w:tab/>
        <w:tab/>
        <w:tab/>
        <w:tab/>
        <w:tab/>
        <w:tab/>
        <w:tab/>
        <w:t xml:space="preserve">Е.В. Кострицкая </w:t>
      </w:r>
    </w:p>
    <w:sectPr>
      <w:type w:val="nextPage"/>
      <w:pgSz w:w="11906" w:h="16838"/>
      <w:pgMar w:left="1701" w:right="850"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rFonts w:ascii="Times New Roman" w:hAnsi="Times New Roman" w:cs="Times New Roman"/>
      <w:sz w:val="24"/>
    </w:rPr>
  </w:style>
  <w:style w:type="character" w:styleId="Style17">
    <w:name w:val="Текст выноски Знак"/>
    <w:qFormat/>
    <w:rPr>
      <w:rFonts w:ascii="Tahoma" w:hAnsi="Tahoma" w:cs="Tahoma"/>
      <w:sz w:val="16"/>
      <w:szCs w:val="16"/>
      <w:lang w:val="en-US" w:bidi="en-US"/>
    </w:rPr>
  </w:style>
  <w:style w:type="character" w:styleId="Appleconvertedspace">
    <w:name w:val="apple-converted-space"/>
    <w:basedOn w:val="Style5"/>
    <w:qFormat/>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jc w:val="both"/>
    </w:pPr>
    <w:rPr>
      <w:rFonts w:ascii="Times New Roman" w:hAnsi="Times New Roman"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lang w:val="en-US" w:bidi="ar-SA"/>
    </w:rPr>
  </w:style>
  <w:style w:type="paragraph" w:styleId="Style20">
    <w:name w:val="Выделенная цитата"/>
    <w:basedOn w:val="Normal"/>
    <w:next w:val="Normal"/>
    <w:qFormat/>
    <w:pPr>
      <w:ind w:left="720" w:right="720" w:hanging="0"/>
    </w:pPr>
    <w:rPr>
      <w:b/>
      <w:i/>
      <w:szCs w:val="20"/>
      <w:lang w:val="en-US" w:bidi="ar-SA"/>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Style22">
    <w:name w:val="Текст выноски"/>
    <w:basedOn w:val="Normal"/>
    <w:qFormat/>
    <w:pPr/>
    <w:rPr>
      <w:rFonts w:ascii="Tahoma" w:hAnsi="Tahoma" w:cs="Tahoma"/>
      <w:sz w:val="16"/>
      <w:szCs w:val="16"/>
    </w:rPr>
  </w:style>
  <w:style w:type="paragraph" w:styleId="Text">
    <w:name w:val="text"/>
    <w:basedOn w:val="Normal"/>
    <w:qFormat/>
    <w:pPr>
      <w:spacing w:before="280" w:after="280"/>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6:30:00Z</dcterms:created>
  <dc:creator>User</dc:creator>
  <dc:description/>
  <cp:keywords/>
  <dc:language>en-US</dc:language>
  <cp:lastModifiedBy>СУФД</cp:lastModifiedBy>
  <cp:lastPrinted>2016-12-01T09:08:00Z</cp:lastPrinted>
  <dcterms:modified xsi:type="dcterms:W3CDTF">2017-12-25T04:32:00Z</dcterms:modified>
  <cp:revision>356</cp:revision>
  <dc:subject/>
  <dc:title/>
</cp:coreProperties>
</file>