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Кур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ТОКОЛ  № 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седания комиссии по мобилизации налоговых и неналоговых доходов, зачисляемых в бюджет  Курского муниципального района Ставрополь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. Курская                                                                                   06 марта  2017 г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13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</w:t>
      </w:r>
    </w:p>
    <w:tbl>
      <w:tblPr>
        <w:tblW w:w="9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  <w:gridCol w:w="863"/>
        <w:gridCol w:w="4565"/>
      </w:tblGrid>
      <w:tr>
        <w:trPr>
          <w:trHeight w:val="120" w:hRule="atLeast"/>
        </w:trPr>
        <w:tc>
          <w:tcPr>
            <w:tcW w:w="42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едседатель комиссии </w:t>
            </w:r>
          </w:p>
        </w:tc>
        <w:tc>
          <w:tcPr>
            <w:tcW w:w="863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енко Оксана Николаевна, заместитель главы администрации Курского муниципального района</w:t>
            </w:r>
          </w:p>
        </w:tc>
      </w:tr>
      <w:tr>
        <w:trPr>
          <w:trHeight w:val="120" w:hRule="atLeast"/>
        </w:trPr>
        <w:tc>
          <w:tcPr>
            <w:tcW w:w="42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меститель председателя комиссии </w:t>
            </w:r>
          </w:p>
        </w:tc>
        <w:tc>
          <w:tcPr>
            <w:tcW w:w="863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Мишина Елена Владимировна, начальник Финансового управления администрации Курского муниципального района</w:t>
            </w:r>
          </w:p>
        </w:tc>
      </w:tr>
      <w:tr>
        <w:trPr>
          <w:trHeight w:val="120" w:hRule="atLeast"/>
        </w:trPr>
        <w:tc>
          <w:tcPr>
            <w:tcW w:w="42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кретарь комиссии</w:t>
            </w:r>
          </w:p>
        </w:tc>
        <w:tc>
          <w:tcPr>
            <w:tcW w:w="863" w:type="dxa"/>
            <w:tcBorders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56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Кострицкая Елена Владимировна, начальник  отдела планирования и исполнения бюджета Финансового управления администрации Курского муниципального района</w:t>
            </w:r>
          </w:p>
        </w:tc>
      </w:tr>
    </w:tbl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сутствовали: Шама Л. И. – ведущий специалист отдела планирования и исполнения бюджета  Финансового управления АКМР С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глашены: Тихонова Я. Б.- начальник МКУ «Комитет по физической культуре и спорту» АКМР СК ; Попова С. П.-  директор МУ « Центр по обслуживанию образовательных учреждений» АКМР СК АКМР СК ; Жулина Г. В.- директор МКУК « Управление культуры» АКМР СК; Романова Г.В.- глава администрации МО Балтийского  сельсовета; Антоненко А. А- главный бухгалтер АМО Балтийского сельсовета; Бондарев Ю. М.- глава администрации Галюгаевского сельсовета; Якшанова Н. П.- главный бухгалтер АМО Галюгаевского сельсовета; Матусевич М. И.- глава администрации МО Курского сельсовета; Хабалонова И. Н.- главный бухгалтер  АМО Курского сельсовета; Мусаев Н.О.- глава администрации МО Мирненского сельсовета; Магомедова Б.А.- главный бухгалтер  АМО Мирненского сельсовета; Попенко А. И.- глава администрации МО Полтавского сельсовета; Горбачева О. А. - главный бухгалтер  АМО Полтавского сельсовета; Сагдаков В. В. глава администрации МО Рощинского сельсовета; Васильцова Л. Н - главный бухгалтер  АМО Рощинского сельсовета; Цикишев Н. В.- глава администации МО Русского сельсовета; Тефова Г. З. – главный бухгалтер  АМО Русского сельсовета; Ержов А. Н.- глава администации МО ст. Стодеревская;  Лацина Р. В. - главный бухгалтер  МО ст. Стодеревская; Данилов О. Г. - глава дминистацииМО с. Эдиссия;  Михайлова А.Г - главный бухгалтер АМО с. Эдисс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естка дня:</w:t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Предполагаемая задолженность по налогу на доходы физических лиц за 2014- 2015 годы</w:t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ишина Е. 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начальник Финансового управления  администрации Курского муниципального района СК: </w:t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7" w:hanging="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 связи с осуществлением контроля за исполнением налоговыми агентами обязанностей по полноте перечисления налога на доходы физических лиц, Межрайонной инспекцией ФНС России № 1 по Ставропольскому краю проведен анализ базы данных, при котором выявлена предполагаемая задолженность по НДФЛ за 2014- 2015 годы.</w:t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Шама Л. И</w:t>
      </w:r>
      <w:r>
        <w:rPr>
          <w:rFonts w:cs="Times New Roman" w:ascii="Times New Roman" w:hAnsi="Times New Roman"/>
          <w:sz w:val="28"/>
          <w:szCs w:val="28"/>
          <w:lang w:val="ru-RU"/>
        </w:rPr>
        <w:t>. – ведущий специалист отдела планирования и исполнения бюджета Финансового управления АКМР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 В целях выполнения плановых назначений по поступлениям налога на доходы физических лиц в консолидированный бюджет Ставропольского края и для организации эффективного взаимодействия по обеспечению безусловного исполнения налоговыми агентами по полному и своевременному перечислению в бюджет удержанных сумм налога ,налоговая инспекция  направила нам информацию о налоговых агентах- юридических лицах, находящихся на территории Курского муниципального района и имеющих задолженность перед бюджетом по перечислению НДФЛ,  которая составила 7207 тыс. рублей. Списки были разосланы по муниципальным образованиям района , а также в адрес руководителей учреждений, имеющих задолженность с просьбой провести сверку расчетов в отделе камеральных проверок № 1 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пова С. П. </w:t>
      </w:r>
      <w:r>
        <w:rPr>
          <w:rFonts w:cs="Times New Roman" w:ascii="Times New Roman" w:hAnsi="Times New Roman"/>
          <w:sz w:val="28"/>
          <w:szCs w:val="28"/>
          <w:lang w:val="ru-RU"/>
        </w:rPr>
        <w:t>– директор МУ « Центр по обслуживанию образовательных учреждений» КМР С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адолженность по перечислению НДФЛ, удержанного у налогоплательщиков, представленный МИФНС № 1 по СК в сумме 648 тысяч рублей образовалась в связи со сбоем в программном продукте 1 С Бухгалтерия, не корректно оформлялись платежные поручения в программе, в том числе год задолженности. На 01.01.2017 года задолженности по данным учреждениям не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Жулина Г.В. </w:t>
      </w:r>
      <w:r>
        <w:rPr>
          <w:rFonts w:cs="Times New Roman" w:ascii="Times New Roman" w:hAnsi="Times New Roman"/>
          <w:sz w:val="28"/>
          <w:szCs w:val="28"/>
          <w:lang w:val="ru-RU"/>
        </w:rPr>
        <w:t>– директор МКУК « Управление культуры» КМР СК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 результате сверки выяснилось, что в январе 2015 года, оплата НДФЛ за декабрь 2014 года прошла своевременно, но в платежных поручениях ошибочно были проставлены отчетные периоды. Задолженность в сумме 39 тысяч рублей отсутствуе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Я. Б. Тихонова. </w:t>
      </w:r>
      <w:r>
        <w:rPr>
          <w:rFonts w:cs="Times New Roman" w:ascii="Times New Roman" w:hAnsi="Times New Roman"/>
          <w:sz w:val="28"/>
          <w:szCs w:val="28"/>
          <w:lang w:val="ru-RU"/>
        </w:rPr>
        <w:t>– начальник МКУ « Комитет по физической культуре и спорту» КМР С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едполагаемая задолженность по перечислению НДФЛ, удержанного у налогоплательщиков на сумму 7 тысяч рублей отсутствует, сверка проведе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нтоненко А. А.</w:t>
      </w:r>
      <w:r>
        <w:rPr>
          <w:rFonts w:cs="Times New Roman" w:ascii="Times New Roman" w:hAnsi="Times New Roman"/>
          <w:sz w:val="28"/>
          <w:szCs w:val="28"/>
          <w:lang w:val="ru-RU"/>
        </w:rPr>
        <w:t>- главный бухгалтер администрации муниципального образования Балтийского сельсовета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иновные в образовавшейся задолженности по НДФЛ в сумме 313 тыс. рублей согласно списку: Пирумян О. А. 181 тыс. рублей, Угольков С. А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82 тыс. рублей, СПК коопхоз « Восток» председатель  Кузнецов В. Н. – 50 тыс. рублей были оповещены о наличии долга. Были приняты меры по выяснению причин образовавшейся задолженности. Проведена сверка расчетов в отделе камеральных проверок В МИФНС № 1 . Предполагаемая задолженность по администрации муниципального образования Балтийского сельсовета в сумме 313 тысяч рублей подтверждена. Проведена сверка с бухгалтерами фермеров, у которых выявлена недоимка по НДФЛ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ирумян О. А.: по данным бухгалтера задолженность в сумме 70 тысяч рублей погашена 03 марта 2017 год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Угольков С. А. : по данным бухгалтера задолженность отсутствует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ПК коопхоз « Восток» : по данным бухгалтера задолженность отсутству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Якшанова Н. П</w:t>
      </w:r>
      <w:r>
        <w:rPr>
          <w:rFonts w:cs="Times New Roman" w:ascii="Times New Roman" w:hAnsi="Times New Roman"/>
          <w:sz w:val="28"/>
          <w:szCs w:val="28"/>
          <w:lang w:val="ru-RU"/>
        </w:rPr>
        <w:t>.- главный бухгалтер администрации муниципального образования Галюгаевского сельсовета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 администрации муниципального образования Галюгаевского сельсовета всего один плательщик по НДФЛ – это колхоз имени Ленина, имеющий подтвержденную предполагаемую задолженность в сумме  210 тысяч рублей, которую они оплатили 26 января 2017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Хабалонова И. Н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главный бухгалтер администрации муниципального образования Курского  сельсовета Курского район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едполагаемая задолженность  администрации муниципального образования Курского сельсовета составляет 1206 тыс. рублей. Все должники были уведомлены о необходимости сверки расчетов с налоговой инспекцией. А такие плательщики как ООО «Полиграф- сервис», АКФХи СК «Кура» оплатили задолженность в  начале марта 2017 года, у ООО «ДМК», ООО «Арагви»задолженность отсутствуе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агомедова Б. 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главный бухгалтер  администрации муниципального образования Мирненского сельсовет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В администрации муниципального образования Мирненского сельсовета после сверки с налоговой инспекцией  предполагаемая задолженность в ООО       « Мир», МУК « Мирненский культурно- досуговый центр» отсутствует, СХПК колхоз  «Мир» проводит сверку расчетов в отделе камеральных проверок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орбачева О. 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главный бухгалтер  администрации муниципального образования Полтавского сельсовет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 администрацию муниципального образования Полтавского сельсовета  на комиссию по работе с недоимкой были приглашены : главный бухгалтер ООО    « Нарт»Корягина Л. В., которая пояснила, что задолженность в сумме 170 тыс. рублей будет погашена во втором квартале 2017 года и представитель ООО       « Полтавское» Лацинова В. Н., обещавшая оплатить задолженность в сумме         7 тыс. рублей в течение недел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асильцова Л. Н. </w:t>
      </w:r>
      <w:r>
        <w:rPr>
          <w:rFonts w:cs="Times New Roman" w:ascii="Times New Roman" w:hAnsi="Times New Roman"/>
          <w:sz w:val="28"/>
          <w:szCs w:val="28"/>
          <w:lang w:val="ru-RU"/>
        </w:rPr>
        <w:t>– главный бухгалтер администрации муниципального образования Рощинского сельсовет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 результате проделанной работы по выявлению предполагаемой задолженности  выявлено, что бухгалтерия администрации муниципального образования при оплате налога ошибочно указала период уплаты налога, на основании письма от 07.10.2016 года № 40435 произведен зачет. Задолженность у физического лица Сагдакова Е. В. в сумме 114 тыс. рублей образовалась из-за ошибки в КБК, он написал заявление и был произведен зач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ефова Г. З</w:t>
      </w:r>
      <w:r>
        <w:rPr>
          <w:rFonts w:cs="Times New Roman" w:ascii="Times New Roman" w:hAnsi="Times New Roman"/>
          <w:sz w:val="28"/>
          <w:szCs w:val="28"/>
          <w:lang w:val="ru-RU"/>
        </w:rPr>
        <w:t>. – главный бухгалтер администрации муниципального образования Русского сельсовет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 списком предполагаемой задолженности на сумму 4528 тысяч рублей  мы поработали, все организации были уведомлены. А ООО «Алмаз», ООО « ПМК Русская», администрация муниципального образования Русского сельсовета, МКУК «Русский КДЦ» оплатили налог в сумме 1445 тысяч рублей.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Лацина Р. В.</w:t>
      </w:r>
      <w:r>
        <w:rPr>
          <w:sz w:val="28"/>
          <w:szCs w:val="28"/>
        </w:rPr>
        <w:t xml:space="preserve"> - главный бухгалтер  администрации муниципального образования ст. Стодеревская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Согласно списку  три организации имеют предполагаемую задолженность в сумме 676  тысяч рублей. После сверки расчетов выяснили, что МКУК « Стодеревский культурно- досуговый центр» и ОО СХ «Стодеревское» задолженности не имеют. ЗАО « Стодеревский карьер»имеет задолженность за 2014-2015 годы в сумме 600 тысяч рублей, которую обещали оплатить при поступлении денежных средств в течении года.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Михайлова А. Г.</w:t>
      </w:r>
      <w:r>
        <w:rPr>
          <w:sz w:val="28"/>
          <w:szCs w:val="28"/>
        </w:rPr>
        <w:t xml:space="preserve"> - главный бухгалтер  администрации муниципального образования с. Эдиссия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При обращении в отдел камеральных проверок № 1 , в справках формы № 39 о состоянии счетов по налогам, сборам и взносам выяснилось, что Михайлов А. И. , ООО «Рощино», Оганесян  Г. А. оказались в списках ошибочно, задолженность по перечислению НДФЛ отсутствует. Бухгалтерия ООО «Давыдов Плюс» погасила задолженность по НДФЛ в сумме 2973 рубля в марте 2017 года.</w:t>
      </w:r>
    </w:p>
    <w:p>
      <w:pPr>
        <w:pStyle w:val="Normal"/>
        <w:ind w:firstLine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ишина Е. 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начальник Финансового управления  администрации Курского муниципального района СК: 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В результате проведенной работы со списками предполагаемой задолженности по НДФЛ за 2014-2015 годы по налоговым агентам, представленными налоговой инспекцией,  почти все они провели сверку с Инспекцией, по списку это 71 организация. У всех бюджетных организаций задолженность отсутствует, системообразующие  предприятия оплатили на сумму 1677 тысяч рублей, по остальным сверка продолжается.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Решил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казывать дальнейшее содействие налоговой инспекции с целью поступления налога на доходы физических лиц в консолидированный бюдж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                                                                               О.Н.Сидор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кретарь                                                                                      Е.В. Кострицк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418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basedOn w:val="Style5"/>
    <w:qFormat/>
    <w:rPr>
      <w:sz w:val="24"/>
      <w:szCs w:val="24"/>
    </w:rPr>
  </w:style>
  <w:style w:type="character" w:styleId="Style15">
    <w:name w:val="Нижний колонтитул Знак"/>
    <w:basedOn w:val="Style5"/>
    <w:qFormat/>
    <w:rPr>
      <w:sz w:val="24"/>
      <w:szCs w:val="24"/>
    </w:rPr>
  </w:style>
  <w:style w:type="character" w:styleId="Style16">
    <w:name w:val="Основной текст Знак"/>
    <w:basedOn w:val="Style5"/>
    <w:qFormat/>
    <w:rPr>
      <w:rFonts w:ascii="Times New Roman" w:hAnsi="Times New Roman" w:cs="Times New Roman"/>
      <w:sz w:val="24"/>
    </w:rPr>
  </w:style>
  <w:style w:type="character" w:styleId="Style17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2:45:00Z</dcterms:created>
  <dc:creator>User</dc:creator>
  <dc:description/>
  <cp:keywords/>
  <dc:language>en-US</dc:language>
  <cp:lastModifiedBy>TM</cp:lastModifiedBy>
  <cp:lastPrinted>2017-09-19T15:03:00Z</cp:lastPrinted>
  <dcterms:modified xsi:type="dcterms:W3CDTF">2017-09-19T12:07:00Z</dcterms:modified>
  <cp:revision>166</cp:revision>
  <dc:subject/>
  <dc:title/>
</cp:coreProperties>
</file>