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у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 № 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числяемых в бюджет  Кур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     25 сентября 2017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и: Шама Л. И. – ведущий специалист отдела планирования и исполнения бюджета  Финансового управления АКМР С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глашены: Парсалашвили И. В. – главный бухгалтер МКУ КМР СК «Централизованная бухгалтерия»;  Гаврилов С. В. – директор МКУ «ЦПМ КМР СК»; Новиков К. В.- глава администрации Балтийского сельсовета; Антоненко А.А.- главный бухгалтер АМО Балтийского сельсовета; Бондарев Ю. М.- глава администрации Галюгаевского сельсовета; Якшанова Н. П.- главный бухгалтер АМО Галюгаевского сельсовета; Воронков А. Д.-  глава администрации МО Кановского сельсовета; Олейник Н. В. - главный бухгалтер  АМО Кановского сельсовета; Индалова Н. Н.-  заместитель главы администрации МО Курского сельсовета; Хабалонова И. Н.- главный бухгалтер  АМО Курского сельсовета; Мусаев Н.О.- глава администрации МО Мирненского сельсовета; Магомедова Б.А.- главный бухгалтер  АМО Мирненского сельсовета;  Балацкая Е. В.- глава администрации МО Ростовановского сельсовета; Крестьянко Т. В. - главный бухгалтер  АМО Ростовановского сельсовета; Сагдаков В.В. - глава администрации МО Рощинского сельсовета; Васильцова Л.Н. - главный бухгалтер  АМО Рощинского сельсовета; Цикишев Н. В.- глава администации МО Русского сельсовета; Тефова Г. З. – главный бухгалтер  АМО Русского сельсовета; Ержов А. Н.- глава администации МО ст. Стодеревская;  Лацина Р. В. - главный бухгалтер  МО ст. Стодеревская; Данилов О. Г.- глава администации МО с. Эдиссия;  Михайлова А.Г. - главный бухгалтер  МО с. Эдиссия.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гереев М. Р.- глава администации МО Серноводского сельсовета; Жумалокова С. С. – главный бухгалтер  АМО Серноводского сельсовета на заседание не явились.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76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О предъявленных исполнительных документах и решениях налоговых органов. Анализ уплаченных штрафных санкций бюджетными организациями Курского муниципального района за период январь- август 2017 года.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делом № 12 Управления Федерального казначейства по Ставропольскому краю в рамках кассового обслуживания исполнения бюджетов муниципальных образований Курского муниципального района проведен мониторинг предъявленных в органы Федерального казначейства в текущем году исполнительных документов и решений налоговых органов .  В соответствии со статьями 242.5 и 242.6 Бюджетного кодекса Российской Федерации , частью 20 статьи 30 Федерального закона от 08.05.2010 № 83- ФЗ « О внесении изменений в отдельные законодательные акты Российской Федерации в связи с совершенствованием правового положения государственных ( муниципальных) учреждений», , статьей 46 Налогового кодекса Российской Федерации на органы казначейства возложена функция организации исполнения судебных актов (исполнительных листов, судебных приказов и т.д.) и налоговых решений о взыскании налога, сбора, страховых взносов,- пени, штрафа, процентов за счет денежных средств, отраженных на лицевых счетах налогоплательщика ( плательщика сбора, плательщика страховых взносов, налогового агента).</w:t>
      </w:r>
    </w:p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период с 01 января по 01 сентября 2017 года предъявлено 2 исполнительных документа к казенным учреждениям, 104 решения налоговых органов ко всем типам учреждений.</w:t>
      </w:r>
    </w:p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уменьшения количества исполнительных документов и решений налоговых органов, Управление Федерального казначейства просит провести разъяснительную работу с казенными, бюджетными учреждениями, находящимися на территории нашего района.     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</w:t>
      </w:r>
      <w:r>
        <w:rPr>
          <w:rFonts w:cs="Times New Roman" w:ascii="Times New Roman" w:hAnsi="Times New Roman"/>
          <w:sz w:val="28"/>
          <w:szCs w:val="28"/>
          <w:lang w:val="ru-RU"/>
        </w:rPr>
        <w:t>. – ведущий специалист отдела планирования и исполнения бюджета Финансового управления АКМР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Финансовым управлением администрации Курского муниципального района  Ставропольского края проведен анализ уплаченных штрафных санкций только по налогу на доходы физических лиц муниципальных образований и бюджетных организаций за 8 месяцев, они составили 494016,23  руб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11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886"/>
        <w:gridCol w:w="1842"/>
        <w:gridCol w:w="1560"/>
        <w:gridCol w:w="3544"/>
      </w:tblGrid>
      <w:tr>
        <w:trPr>
          <w:trHeight w:val="169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январь- август 2017 год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январь- август 2016 года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тклонение, (руб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right="1168" w:hanging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ичество исполнительных документ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4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04,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2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22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85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86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1867,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351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3351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306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7306,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421,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629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14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8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6681,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315,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Централизованная бухгал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9553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84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61704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вет КМ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8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401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84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476168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4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ибольший удельный вес по оплаченным штрафным санкциям- у Централизованной бухгалтерии ( в 2016 году- МУ « Центр ОУ» и прочие бюджетные организации) ,  за 8 месяцев 2017 года в сумме это составляет 379553,03 руб., а в 2016 году 17848,12 руб.  Среди муниципальных образований выделяются Мирненский сельсовет 33,4 тыс. руб.,   администрация муниципального образования станицы Стодеревской -26,7 тыс. руб. Всего оплачено штрафных санкций на сумму 494 тысячи рублей, что на 476 тысяч рублей больше  чем в 2016 году.  По исполнительным документам лидирует Централизованная бухгалтерия- 67 шту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сим пояснить, за счет каких средств оплачены налоговые санкции , а также, проведена ли разъяснительная работа с отделами бухгалтерского учета по исполнительным документам и решениям налоговых орган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салашвили И. В.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бухгалтер МКУ КМР СК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Муниципальное казенное учреждение Курского муниципального района Ставропольского края «Централизованная бухгалтерия» провела работу с Межрайонной инспекцией Федеральной налоговой службы № 1 по Ставропольскому краю по начисленным пеням  и штрафам по налогу на доходы физических лиц, которые образовались за налоговые нарушения в 2016 году после проведения камеральной проверки. За текущий период все налоговые санкции погашены за счет средств бюджетов разных уровней. За счет краевого бюджета- 193406,13 рублей, за счет местного- 102028,66, из платных услуг- 82892,21 рубль и только 1204,03 рубля за счет виновных лиц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иректором и главным бухгалтеров МКУ КМР СК « Централизованная бухгалтерия» проведена разъяснительная работа с бухгалтерами в части недопущения штрафов и пеней и их оплаты за счет средств бюджета. В настоящее время все суммы штрафов и пеней вносятся виновным лицом на счет учреждения для дальнейшей оплаты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аврилов С. В.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иректор МКУ «Центр по работе с молодежью» КМР СК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2017 году МКУ « ЦПМ КМР СК» был оплачен штраф в управление ПФР за счет средств местного бюджета: « За представление страхователем неполных и ( или) недостоверных сведений, предусмотренных п. 2-2.2 статьи 11 Федерального закона от 01 апреля 1996 года № 27- ФЗ» в размере 2500 рубле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бухгалтером МКУ КМР СК «Цунтрализованная бухгалтерия», обслуживающего наше учреждение, была проведена разъяснительная беседа о недопущении оплаты штрафа и пени за счет бюджетных средств. Информация принята к сведению и находится на контроле, обязуемся впредь не допускать подобного рода нарушений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оненко А.А.</w:t>
      </w:r>
      <w:r>
        <w:rPr>
          <w:rFonts w:cs="Times New Roman" w:ascii="Times New Roman" w:hAnsi="Times New Roman"/>
          <w:sz w:val="28"/>
          <w:szCs w:val="28"/>
          <w:lang w:val="ru-RU"/>
        </w:rPr>
        <w:t>- главный бухгалтер АМО Балтийского сельсовет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В 2017 году был уплачен штраф за несвоевременную уплату налогов в сумме 304,20 руб., за счет бюджетных средств учреждения. С бухгалтером была проведена разъяснительная беседа.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кшанова Н. П</w:t>
      </w:r>
      <w:r>
        <w:rPr>
          <w:rFonts w:cs="Times New Roman" w:ascii="Times New Roman" w:hAnsi="Times New Roman"/>
          <w:sz w:val="28"/>
          <w:szCs w:val="28"/>
          <w:lang w:val="ru-RU"/>
        </w:rPr>
        <w:t>.- главный бухгалтер АМО Галюгаев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адолженность  в сумме 1257 рублей образовалась за 4 квартал 2016 года. Это связано с несвоевременной оплатой налога на доходы физических лиц из-за отсутствия денежных средств на расчетном счете.  Штраф в сумме 1257 рублей, выставленный на администрацию муниципального  образования Галюгаевского сельсовета  и 3965 рублей МУК « Галюгаевский культурно- досуговый центр» оплачен в июле 2017 года за счет средств местного бюджета. С бухгалтером проведена разъяснительная бесе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лейник Н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МО Кановского  сельсовета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Имеющуюся задолженность по пеням в сумме 2,24  рублей и штраф в размере 153,58  рублей  оплатили в мае- июне 2017 года за счет средств бюджета муниципального образования Кановского сельсовета. Виновное лицо- специалист 1 категории Сафарян Л.А привлечена к дисциплинарной ответственности, согласно распоряжению главы МО Кановского сельсовета от 03.06.2017 № 37- л-с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балонова И. 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МО Курского  сельсовета Курского район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период  с января по сентябрь 2017 года были произведены расходы на уплату штрафных  санкций в сумме 19215,56 рублей , из них – штраф за несвоевременную сдачу отчетности за 2016 год -3000 рублей;  уплата пеней в сумме 281,16 рублей; штраф по налогу на доходы физических лиц за 2016 год в сумме 15934,40 рублей за счет средств местного бюджета. Возмещения уплаченных в 2016 году штрафов и пеней  за счет виновного лица- главного бухгалтера Казарян С. В. не представляется возможным, так как она уволилась в январе 2017 года по собственному желанию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уменьшения количества исполнительных документов и решений налоговых органов в текущем году, проведена разъяснительная работа с сотрудниками бухгалтери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омедова Б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МО Мирненского сельсовет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министрация муниципального образования Мирненского сельсовета погасила штраф и пеню в сумме 28105,46 рублей по администрации и  5245,60 по МКУК Мирненский культурно- досуговый центр после получения требования межрайонной ИФНС № 1 по Ставропольскому краю в августе   2017 года за счет средств местного бюджет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стьянко Т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 АМО Ростовановского сельсовет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акт нарушения перечисления НДФЛ был выявлен в 2017 году в ходе проведения камеральной проверки МИФНС России № 1 по Ставропольскому краю за 1 полугодие 2016 года. Извещение о рассмотрении материалов были получены как на администрацию Ростовановского сельсовета,  так и на МУК « Ростовановский культурно- досуговый центр». Задолженность по пеням и штрафам образовалась по вине специалиста 1 категории Ложечкиной Анны Владимировны, ответственной за своевременное перечисление НДФЛ в период с 17 ноября 2014 года  по 31 августа 2016, уволившейся по собственному желанию. Данный налог был перечислен полностью, но с опозданием в 2-3 дня. Задолженность АМО Ростовановского сельсовета в сумме 4675,60 рублей  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К « Ростовановский культурно- досуговый центр»7365,38  оплачена за счет средств местного бюджета. По поводу уменьшения количества исполнительных документов и решений налоговых органов с бухгалтерами проведена разъяснительная рабо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асильц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 Н.– главный бухгалтер  АМО Рощинского сельсовет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длежащая к взысканию сумма по исполнительным документам по решению Курского районного суда СК о взыскании компенсации морального вреда , а также возмещение расходов по оплате услуг представителя были произведены за счет средств бюджета МО Рощинского сельсовета. Что касается пени по НДФЛ, то она образовалась из-за ошибочно указанного периода в платежном поручении. Мы неоднократно писали письма в налоговую инспекцию, ездили на сверку, но они нам его не засчитали и выставили пен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фова Г. З</w:t>
      </w:r>
      <w:r>
        <w:rPr>
          <w:rFonts w:cs="Times New Roman" w:ascii="Times New Roman" w:hAnsi="Times New Roman"/>
          <w:sz w:val="28"/>
          <w:szCs w:val="28"/>
          <w:lang w:val="ru-RU"/>
        </w:rPr>
        <w:t>. – главный бухгалтер  АМО Русского сельсовет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разовавшуюся  задолженность по штрафам в МКУК « Русский культурно- досуговый центр» в размере 183 рубля и АМО Русского сельсовета 1446,60 рублей  удержана и оплачена из моей заработной платы 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ацина Р. В.</w:t>
      </w:r>
      <w:r>
        <w:rPr>
          <w:sz w:val="28"/>
          <w:szCs w:val="28"/>
        </w:rPr>
        <w:t xml:space="preserve"> - главный бухгалтер  МО ст. Стодеревская: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 Штрафные санкции по налогу на доходы физических лиц оплачены за счет средств местного бюджета, так как из-за отсутствия денежных средств на расчетном счете налоги были оплачены не своевременно.</w:t>
      </w:r>
    </w:p>
    <w:p>
      <w:pPr>
        <w:pStyle w:val="TextBody"/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ихайлова А. Г.</w:t>
      </w:r>
      <w:r>
        <w:rPr>
          <w:sz w:val="28"/>
          <w:szCs w:val="28"/>
        </w:rPr>
        <w:t xml:space="preserve"> - главный бухгалтер  МО с. Эдиссия: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плата штрафа и пени  по налогу на доходы физических лиц были оплачены за счет средств местного бюджета, удержание суммы штрафа будет исполнено с виновного лица в четвертом квартале 2017 года.</w:t>
      </w:r>
    </w:p>
    <w:p>
      <w:pPr>
        <w:pStyle w:val="Normal"/>
        <w:spacing w:lineRule="auto" w:line="276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ведущий специалист отдела планирования и исполнения бюджета Финансового управления АКМР: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работы, проведенной Финансовым управлением АКМР с  муниципальными образованиями и «Централизованной бухгалтерией» погашена задолженность  на сумму 488485,11  рублей за счет бюджетов разных уровней, и только 5509,12 рублей за счет виновных.  Из них : за счет средств местного бюджета- 212186,77  рублей; за счет средств краевого бюджета- 193406,13 рублей; из платных услуг- 82892,21 рубль.</w:t>
      </w:r>
    </w:p>
    <w:tbl>
      <w:tblPr>
        <w:tblW w:w="10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744"/>
        <w:gridCol w:w="1559"/>
        <w:gridCol w:w="1418"/>
        <w:gridCol w:w="1559"/>
        <w:gridCol w:w="1587"/>
      </w:tblGrid>
      <w:tr>
        <w:trPr>
          <w:trHeight w:val="169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счет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из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счет</w:t>
            </w:r>
          </w:p>
          <w:p>
            <w:pPr>
              <w:pStyle w:val="Normal"/>
              <w:ind w:left="-959" w:right="176" w:firstLine="959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новн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8" w:firstLine="818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Всего: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4,2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5,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86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867,5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35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351,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65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306,7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1,3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9,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8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681,44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5,9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Централизованная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02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4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89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4,0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79531,0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вет КМ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4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218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340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2892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09,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3994,23</w:t>
            </w:r>
          </w:p>
        </w:tc>
      </w:tr>
    </w:tbl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нарушение налогового законодательства бюджетное учреждение может быть подвержено налоговым санкциям. При этом все расходы, возникающие в связи с исполнением налоговых обязанностей, должны возмещаться за счет средств от приносящей доход деятельности, так как у учреждения налоговой базы в рамках основной деятельности не возникает, поэтому сумму полученного штрафа и пени оплатить за счет бюджетных средств учреждение не может. Расходы должны быть возмещены за счет виновного лица- главного бухгалтера, либо непосредственного начальника- руководителя учреждения.</w:t>
      </w:r>
    </w:p>
    <w:p>
      <w:pPr>
        <w:pStyle w:val="Normal"/>
        <w:spacing w:lineRule="auto" w:line="276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spacing w:lineRule="auto" w:line="276"/>
        <w:ind w:right="-5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Финансовое управление  Администрации  Курского муниципального района и Управление Федерального казначейства обращают внимание на недопустимость нарушения учреждениями ( организациями), находящимися на территории Курского муниципального района, сроков исполнения обязанности по уплате сумм налогов, сборов, страховых взносов, пеней, штрафов, процентов за счет денежных средств учреждений ( организаций). Кроме того, прием, обработка и исполнение  исполнительных документов и решений налоговых органов влечет за собой увеличение нагрузки на специалистов органов казначейства, а также материальных затрат, связанных с организацией исполнения указанных документ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76"/>
        <w:ind w:left="720" w:right="-57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уменьшения количества исполнительных документов и решений налоговых органов, провести разъяснительную работу с казенными, бюджетными  учреждениями, находящимися на территории нашего района.  </w:t>
      </w:r>
    </w:p>
    <w:p>
      <w:pPr>
        <w:pStyle w:val="Normal"/>
        <w:numPr>
          <w:ilvl w:val="0"/>
          <w:numId w:val="2"/>
        </w:numPr>
        <w:spacing w:lineRule="auto" w:line="276"/>
        <w:ind w:left="720" w:right="-57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ржать на контроле погашение недоимки за счет виновных лиц. </w:t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 О.Н.Сидоренк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                                                                                     Е.В. Кострицка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5:00Z</dcterms:created>
  <dc:creator>User</dc:creator>
  <dc:description/>
  <cp:keywords/>
  <dc:language>en-US</dc:language>
  <cp:lastModifiedBy>TM</cp:lastModifiedBy>
  <cp:lastPrinted>2017-12-05T15:39:00Z</cp:lastPrinted>
  <dcterms:modified xsi:type="dcterms:W3CDTF">2017-12-05T12:40:00Z</dcterms:modified>
  <cp:revision>202</cp:revision>
  <dc:subject/>
  <dc:title/>
</cp:coreProperties>
</file>