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Кур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ОКОЛ  № 8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седания комиссии по мобилизации налоговых и неналоговых доходов, зачисляемых в бюджет  Кур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. Курская                                                                                   25 августа 2017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13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</w:t>
      </w:r>
    </w:p>
    <w:tbl>
      <w:tblPr>
        <w:tblW w:w="9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863"/>
        <w:gridCol w:w="4565"/>
      </w:tblGrid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едседатель комиссии 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 Оксана Николаевна, заместитель главы администрации Курского муниципального района</w:t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меститель председателя комиссии 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Мишина Елена Владимировна, начальник Финансового управления администрации Курского муниципального района</w:t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кретарь комиссии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Кострицкая Елена Владимировна, начальник  отдела планирования и исполнения бюджета Финансового управления администрации Курского муниципального района</w:t>
            </w:r>
          </w:p>
        </w:tc>
      </w:tr>
    </w:tbl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утствовали: Шама Л. И. – ведущий специалист отдела планирования и исполнения бюджета  Финансового управления АКМР С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глашены: Парсалашвили И. В. – главный бухгалтер МКУ КМР СК «Централизованная бухгалтерия»; Бондарев Ю. М.- глава администрации Галюгаевского сельсовета; Якшанова Н. П.- главный бухгалтер АМО Галюгаевского сельсовета; Воронков А. Д.-  глава администрации МО Кановского сельсовета; Олейник Н. В. - главный бухгалтер  АМО Кановского сельсовета; Матусевич М. И.- глава администрации МО Курского сельсовета; Хабалонова И. Н.- главный бухгалтер  АМО Курского сельсовета; Мусаев Н.О.- глава администрации МО Мирненского сельсовета; Магомедова Б.А.- главный бухгалтер  АМО Мирненского сельсовета;  Балацкая Е. В.- глава администрации МО Ростовановского сельсовета; Крестьянко Т. В. - главный бухгалтер  АМО Ростовановского сельсовета; Цикишев Н. В.- глава администации МО Русского сельсовета; Тефова Г. З. – главный бухгалтер  АМО Русского сельсовета; Ержов А. Н.- глава администации МО ст. Стодеревская;  Лацина Р. В. - главный бухгалтер  МО ст. Стодеревская; Данилов А. В.  директор МКУ « Эдиссийский спортивно- оздоровительный центр» МО с. Эдисс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естка дня: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Normal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Погашение задолженности  по пеням и штрафам ( налог на доходы физических лиц) бюджетными организациями Курского муниципального района по  состоянию на 01июля 2017 года.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ишина Е. 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ачальник Финансового управления  администрации Курского муниципального района СК: 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7" w:hanging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Межрайонная инспекция Федеральной налоговой службы России № 1 по Ставропольскому краю ежеквартально представляет списки организаций, имеющих задолженность по пеням и штрафам, в том числе и бюджетных. Так, по состоянию на 01июля 2017 года общая задолженность штрафных санкций  по бюджетным организациям  только по налогу на доходы физических лиц составила 73347,42 рублей, а на 01 апреля она составляла 70837,47 рублей ( погашено 65653,30 рубля в апреле 2017 года) т. е., получается, что штрафные санкции увеличились.     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Шама Л. И</w:t>
      </w:r>
      <w:r>
        <w:rPr>
          <w:rFonts w:cs="Times New Roman" w:ascii="Times New Roman" w:hAnsi="Times New Roman"/>
          <w:sz w:val="28"/>
          <w:szCs w:val="28"/>
          <w:lang w:val="ru-RU"/>
        </w:rPr>
        <w:t>. – ведущий специалист отдела планирования и исполнения бюджета Финансового управления АКМР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Финансовым управлением администрации Курского муниципального района  Ставропольского края проведен анализ уплаченных штрафных санкций только по налогу на доходы физических лиц муниципальных образований и бюджетных организаций за 6 месяцев, они составили 402881,80  рублей, в то же время на 01.07.2017 года  имеется задолженность в сумме 73347,42 рубля, которую нужно оплатить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027"/>
        <w:gridCol w:w="2035"/>
        <w:gridCol w:w="1803"/>
        <w:gridCol w:w="1803"/>
      </w:tblGrid>
      <w:tr>
        <w:trPr>
          <w:trHeight w:val="1691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наименование М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Оплачено за январь- июнь 2017 года (руб.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Задолженность на 01.04.2017 (руб.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Задолженность на 01.07.2017 (руб.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тклонение, (руб.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Балтийск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4,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алюгаевск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,7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247,9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5222,2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Кановск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4,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2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6,4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64,24</w:t>
            </w:r>
          </w:p>
        </w:tc>
      </w:tr>
      <w:tr>
        <w:trPr>
          <w:trHeight w:val="321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Курск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61,14</w:t>
            </w:r>
          </w:p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7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5,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438,8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ирненск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71,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68,2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103,8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11835,65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тавск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остовановск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70,8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14,7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22,9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2508,2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ощинск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21,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33,4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933,4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усск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29,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,3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,7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0,4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ерноводск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3,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33</w:t>
            </w:r>
          </w:p>
        </w:tc>
      </w:tr>
      <w:tr>
        <w:trPr>
          <w:trHeight w:val="30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т. Стодеревск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337,51</w:t>
            </w:r>
          </w:p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731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12,0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919,32</w:t>
            </w:r>
          </w:p>
        </w:tc>
      </w:tr>
      <w:tr>
        <w:trPr>
          <w:trHeight w:val="42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. Эдисс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315,9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Централизованная бухгалтер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7893,9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619,7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852,0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14767,67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Совет КМ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,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,4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28,4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42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2881,8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0837,4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3347,4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2509,95</w:t>
            </w:r>
          </w:p>
        </w:tc>
      </w:tr>
    </w:tbl>
    <w:p>
      <w:pPr>
        <w:pStyle w:val="Normal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 таблицы видно, что наибольший удельный вес как по оплаченным штрафным санкциям, так и по задолженности, которую нужно оплатить -  у Централизованной бухгалтерии. В сумме это составляет 347893,90 рублей и 45852,06 рубля соответственно, хотя задолженность по штрафным санкциям уменьшилась на 14767,67 рублей. Больше всего оплачено штрафных санкций администрацией муниципального образования станицы Стодеревск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 20337,51 рублей), администрацией муниципального образования  Мирненского сельсовета(20271,20 рублей). К тому же, у администрации муниципального образования  Мирненского сельсовета задолженность увеличилась на 11835,65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Просим пояснить, за счет каких средств оплачены налоговые санкции, а также указать лиц, виновных в образовавшейся задолже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арсалашвили И. В. 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бухгалтер МКУ КМР С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Муниципальное казенное учреждение Курского муниципального района Ставропольского края «Централизованная бухгалтерия» провела работу с Межрайонной инспекцией Федеральной налоговой службы № 1 по Ставропольскому краю по начисленным пеням  и штрафам по налогу на доходы физических лиц, которые образовались после проведения камеральной проверки. На текущую дату  по всем учреждениям, кроме МКУК « Курский культурно - досуговый центр» в сумме 335,20 рублей , задолженность по бюджетным учреждениям погашена за счет средств бюджета разных уровней. Добровольно погашено в кассу учреждения пени на сумму 775,17 рублей. Централизованная бухгалтерия ведет свою деятельность с 01 марта 2017 года, соответственно, наказание виновных лиц за период работы в других учреждениях, не представляется возможны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Якшанова Н. П</w:t>
      </w:r>
      <w:r>
        <w:rPr>
          <w:rFonts w:cs="Times New Roman" w:ascii="Times New Roman" w:hAnsi="Times New Roman"/>
          <w:sz w:val="28"/>
          <w:szCs w:val="28"/>
          <w:lang w:val="ru-RU"/>
        </w:rPr>
        <w:t>.- главный бухгалтер АМО Галюгаевского сельсовета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Требования по пене по муниципальному образованию Галюгаевского сельсовета  межрайонной ИФНС России № 1 по Ставропольскому краю не выставлялись, данная задолженность образовалась за 4 квартал 2016 года. Это связано с несвоевременной оплатой налога на доходы физических лиц из-за отсутствия денежных средств на расчетном счете.  Штраф на сумму 1256,40рублей, выставленный на администрацию муниципального образования Галюгаевского сельсовета и 3964,50 рублей на МУК « Галюгаевский культурно - досуговый центр» оплачен в июле 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лейник Н.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главный бухгалтер МО Кановского  сельсовет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Имеющуюся задолженность по пеням в сумме 5,58  рублей и штраф в размере 61,18 рублей  оплатили в августе за счет виновного лица- специалиста 1 категории Сафарян Л.А., кроме того, она привлечена к дисциплинарной ответств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Хабалонова И. Н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главный бухгалтер МО Курского  сельсовета Курского райо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долженность у МКУК «Курский культурно- досуговый центр в сумме 335,20 рублей отсутствует, оплата была произведена в июле 2017 года за счет местного бюдж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гомедова Б. 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главный бухгалтер  АМО Мирненского сельсове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дминистрация муниципального образования Мирненского сельсовета погасила задолженность в сумме 13563,58 рублей после получения требования межрайонной ИФНС № 1 по Ставропольскому краю в августе   2017 года за счет средств местного бюдж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рестьянко Т. 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главный бухгалтер  АМО Ростовановского сельсове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акт нарушения перечисления НДФЛ был выявлен в 2017 году в ходе проведения камеральной проверки МИФНС России № 1 по Ставропольскому краю за 1 полугодие 2016 года. Извещение о рассмотрении материалов были получены как на администрацию Ростовановского сельсовета,  так и на МУК « Ростовановский культурно- досуговый центр». Задолженность по пеням и штрафам образовалась по вине специалиста 1 категории Ложечкиной Анны Владимировны, ответственной за своевременное перечисление НДФЛ в период с 17 ноября 2014 года 31 августа 2016, уволившейся по собственному желанию. Данный налог был перечислен полностью, но с опозданием в 2-3 дня. Задолженность в сумме 4675,60 рублей оплачена 12 июля 2017 года за счет средств местного бюджета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фова Г. З</w:t>
      </w:r>
      <w:r>
        <w:rPr>
          <w:rFonts w:cs="Times New Roman" w:ascii="Times New Roman" w:hAnsi="Times New Roman"/>
          <w:sz w:val="28"/>
          <w:szCs w:val="28"/>
          <w:lang w:val="ru-RU"/>
        </w:rPr>
        <w:t>. – главный бухгалтер  АМО Русского сельсове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разовавшуюся  задолженность по пене в МКУК « Русский культурно- досуговый центр» в размере 6,36 рублей и штраф в размере 0,40 рублей  образовалась по моей вине и будут удержаны и оплачены из моей заработной платы в сентябре 2017 года 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Лацина Р. В.</w:t>
      </w:r>
      <w:r>
        <w:rPr>
          <w:sz w:val="28"/>
          <w:szCs w:val="28"/>
        </w:rPr>
        <w:t xml:space="preserve"> - главный бухгалтер  МО ст. Стодеревска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 После сверки с налоговой инспекцией за администрацией муниципального образования ст. Стодеревская задолженности по пене НДФЛ на сумму 3812,08 рублей не числится.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ихайлова А. Г.</w:t>
      </w:r>
      <w:r>
        <w:rPr>
          <w:sz w:val="28"/>
          <w:szCs w:val="28"/>
        </w:rPr>
        <w:t xml:space="preserve"> - главный бухгалтер  МО с. Эдисси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Пеня по налогу на доходы физических лиц по муниципальному казенному учреждению « Эдиссийский спортивно- оздоровительный центр» муниципального образования села Эдиссия в сумме 01 копейка будет зачтена за счет излишне уплаченного НДФЛ на основании заявления о зачете налога с одного КБК на другое в МРИ ФНС № 1 по Ставропольскому  краю.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ишина Е. 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ачальник Финансового управления  администрации Курского муниципального района СК: 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В результате работы, проведенной Финансовым управлением АКМР с  муниципальными образованиями и «Централизованной бухгалтерией» погашена задолженность  на сумму 56893,29  рублей за счет бюджета, и только 836,75 рублей за счет виновных. Остальная задолженность в размере 15617,38 рублей не погашена.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886"/>
        <w:gridCol w:w="2126"/>
        <w:gridCol w:w="2268"/>
      </w:tblGrid>
      <w:tr>
        <w:trPr>
          <w:trHeight w:val="1691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наименование МО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Задолженность на 01.07.2017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плачено в июле, августе 2017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статок непогашенной задолженност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Балтий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алюгаев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247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2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,9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Канов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6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1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,3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Кур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5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ирнен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103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079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,0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тав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остованов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22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675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7,35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ощин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ус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,36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ерноводск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т. Стодеревска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12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12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. Эдисс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Централизованная бухгалтер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5852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543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308,34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Совет КМР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42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Итого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3347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7730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617,38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42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нарушение налогового законодательства бюджетное учреждение может быть подвержено налоговым санкциям. При этом все расходы, возникающие в связи с исполнением налоговых обязанностей, должны возмещаться за счет средств от приносящей доход деятельности, так как у учреждения налоговой базы в рамках основной деятельности не возникает, поэтому сумму полученного штрафа и пени оплатить за счет бюджетных средств учреждение не может. Расходы должны быть возмещены за счет виновного лица- главного бухгалтера, либо непосредственного начальника- руководителя учреждения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Решил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Проводить разъяснительную работу с бухгалтерами, ответственными за перечисление налог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Держать на контроле погашение недоимки за счет виновных лиц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                                                                               О.Н.Сидор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кретарь                                                                                      Е.В. Костриц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8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</w:rPr>
  </w:style>
  <w:style w:type="character" w:styleId="Style15">
    <w:name w:val="Нижний колонтитул Знак"/>
    <w:basedOn w:val="Style5"/>
    <w:qFormat/>
    <w:rPr>
      <w:sz w:val="24"/>
      <w:szCs w:val="24"/>
    </w:rPr>
  </w:style>
  <w:style w:type="character" w:styleId="Style16">
    <w:name w:val="Основной текст Знак"/>
    <w:basedOn w:val="Style5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45:00Z</dcterms:created>
  <dc:creator>User</dc:creator>
  <dc:description/>
  <cp:keywords/>
  <dc:language>en-US</dc:language>
  <cp:lastModifiedBy>TM</cp:lastModifiedBy>
  <cp:lastPrinted>2017-11-21T11:53:00Z</cp:lastPrinted>
  <dcterms:modified xsi:type="dcterms:W3CDTF">2017-11-21T08:55:00Z</dcterms:modified>
  <cp:revision>183</cp:revision>
  <dc:subject/>
  <dc:title/>
</cp:coreProperties>
</file>