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Ку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ОКОЛ  № 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седания комиссии по мобилизации налоговых и неналоговых доходов,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числяемых в бюджет  Курского муниципального района 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. Курская                                                                                   12 мая 2017 г.</w:t>
      </w:r>
    </w:p>
    <w:p>
      <w:pPr>
        <w:pStyle w:val="Normal"/>
        <w:tabs>
          <w:tab w:val="clear" w:pos="708"/>
          <w:tab w:val="left" w:pos="513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</w:t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863"/>
        <w:gridCol w:w="4565"/>
      </w:tblGrid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дседатель комиссии 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Оксана Николаевна, заместитель главы администрации Курского муниципального района</w:t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меститель председателя комиссии 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Мишина Елена Владимировна, начальник Финансового управ-ления администрации Курского муниципального района</w:t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кретарь комиссии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Кострицкая Елена Владимировна, начальник  отдела планирования и исполнения бюджета Финансового управления администрации Курского муниципального района</w:t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овали: Шама Л. И. – ведущий специалист отдела планирования и исполнения бюджета  Финансового управления АКМР С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глашены: Зайцев Ю. Н.- начальник отдела сельского хозяйства и охраны окружающей среды АКМР СК; Аман Л. А.- экономист отдела сельского хозяйства и охраны окружающей среды АКМР СК ; Новиков К. В.- глава администрации МО Балтийского  сельсовета; Антоненко А. А- главный бухгалтер АМО Балтийского сельсовета; Бондарев Ю. М.- глава администрации Галюгаевского сельсовета; Якшанова Н. П.- главный бухгалтер АМО Галюгаевского сельсовета; Воронков А. Д.-  глава администрации МО Кановского сельсовета; Олейник Н. В. - главный бухгалтер  АМО Кановского сельсовета; Матусевич М. И.- глава администрации МО Курского сельсовета; Хабалонова И. Н.- главный бухгалтер  АМО Курского сельсовета; Мусаев Н.О.- глава администрации МО Мирненского сельсовета; Магомедова Б.А.- главный бухгалтер  АМО Мирненского сельсовета; Попенко А. И.- глава администрации МО Полтавского сельсовета; Горбачева О. А. - главный бухгалтер  АМО Полтавского сельсовета; Балацкая Е. В.- глава администрации МО Ростовановского сельсовета; Крестьянко Т. В. - главный бухгалтер  АМО Ростовановского сельсовета; Сагдаков В. В. глава администрации МО Рощинского сельсовета; Васильцова Л. Н - главный бухгалтер  АМО Рощинского сельсовета; Цикишев Н. В.- глава администации МО Русского сельсовета; Тефова Г. З. – главный бухгалтер  АМО Русского сельсовета; Бегереев М. Р.- глава администрации МО Серноводского  сельсовета; Жумалокова С. С.- главный бухгалтер АМО Серноводского  сельсовета; Ержов А. Н.- глава администации МО ст. Стодеревская;  Лацина Р. В. - главный бухгалтер  МО ст. Стодеревская; Данилов О. Г. - глава администации МО с. Эдиссия;  Михайлова А.Г - главный бухгалтер  МО с. Эдисс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Повестка дня: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гашение задолженности и предполагаемое поступление единого сельскохозяйственного налога  в местный бюджет  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ишина Е. 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ачальник Финансового управления  администрации Курского муниципального района СК: </w:t>
      </w:r>
    </w:p>
    <w:p>
      <w:pPr>
        <w:pStyle w:val="Normal"/>
        <w:ind w:right="-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огноз поступлений единого сельскохозяйственного налога в консолидированный бюджет на 2016 год производится исходя из налогооблагаемой базы по каждому муниципальному образованию края по </w:t>
        <w:br/>
        <w:t>данным формы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-ЕСХН за 2014 год Управления Федеральной налоговой службы по Ставропольскому краю. В соответствии с пунктом 5 статьи 346.6 Налогового кодекса Российской Федерации налоговая база по единому сельскохозяйственному налогу уменьшается на сумму убытков, полученных по соответствующим муниципальным образованиям края в предыдущих налоговых периодах. </w:t>
      </w:r>
    </w:p>
    <w:p>
      <w:pPr>
        <w:pStyle w:val="Normal"/>
        <w:ind w:right="-57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численная на 2016 год сумма налога (налоговая база по ставке 6 процентов) корректируется на индекс потребительских цен на 2015 год в размере 116,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роцента (оценка 2015 года к 2014 году) и на индекс потребительских цен в размере 107 процентов (2016 год к 2015 году). В расчете прогноза поступлений единого сельскохозяйственного налога учитывается 1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роцентов недоимки по состоянию на 01 июля 2015 года. Прогноз поступлений в целом по единому сельскохозяйственному налогу в консолидированный бюджет на 2016 год определяется как сумма прогнозов по указанному налогу по каждому муниципальному образованию края.</w:t>
      </w:r>
    </w:p>
    <w:p>
      <w:pPr>
        <w:pStyle w:val="Normal"/>
        <w:ind w:right="-57" w:firstLine="709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п. 2 ст. 346.10 Налогового кодекса Российской федерации единый сельскохозяйственный налог, подлежащий уплате по итогам налогового периода, уплачивается налогоплательщиками не позднее 31 марта года, следующего за истекшим налоговым периодом ( календарным годом).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Шама Л. И</w:t>
      </w:r>
      <w:r>
        <w:rPr>
          <w:rFonts w:cs="Times New Roman" w:ascii="Times New Roman" w:hAnsi="Times New Roman"/>
          <w:sz w:val="28"/>
          <w:szCs w:val="28"/>
          <w:lang w:val="ru-RU"/>
        </w:rPr>
        <w:t>. – ведущий специалист отдела планирования и исполнения бюджета Финансового управления АКМР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-  Проанализировав поступления по данному налогу в местный бюджет , с целью выполнения плановых назначении на 2017 год, Финансовое управление администрации Курского муниципального района Ставропольского края выявило следующе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 налогооблагаемой базе в сравнении за 3 года:</w:t>
      </w:r>
    </w:p>
    <w:p>
      <w:pPr>
        <w:pStyle w:val="Normal"/>
        <w:ind w:hanging="14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</w:t>
      </w:r>
    </w:p>
    <w:tbl>
      <w:tblPr>
        <w:tblW w:w="118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7"/>
        <w:gridCol w:w="1418"/>
        <w:gridCol w:w="1418"/>
        <w:gridCol w:w="1984"/>
        <w:gridCol w:w="33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наименование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налоговая база по 5-ЕСХН за 2014 год        ( тыс.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налоговая база по 5-ЕСХН за 2015 год        ( 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налоговая база по 5-ЕСХН за 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( 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ткло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- уменьш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+ увеличение, (тыс.руб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(2016-2014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0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тклонение</w:t>
            </w:r>
          </w:p>
          <w:p>
            <w:pPr>
              <w:pStyle w:val="Normal"/>
              <w:ind w:right="820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- уменьшение</w:t>
            </w:r>
          </w:p>
          <w:p>
            <w:pPr>
              <w:pStyle w:val="Normal"/>
              <w:ind w:right="820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+ увеличение,</w:t>
            </w:r>
          </w:p>
          <w:p>
            <w:pPr>
              <w:pStyle w:val="Normal"/>
              <w:ind w:right="820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(тыс.руб) </w:t>
            </w:r>
          </w:p>
          <w:p>
            <w:pPr>
              <w:pStyle w:val="Normal"/>
              <w:ind w:right="82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(2016-2015)   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Балтий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2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691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310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алюга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Кан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33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96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Ку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8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957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445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ирне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6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2299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198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та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9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1777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67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остован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4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29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2082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1896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ощ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9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704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577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ус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7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1432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682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49"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ерновод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80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7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т. Стодерев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2049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469</w:t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. Эди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67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2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1167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555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34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3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12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56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7261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64482</w:t>
            </w:r>
          </w:p>
        </w:tc>
      </w:tr>
    </w:tbl>
    <w:p>
      <w:pPr>
        <w:pStyle w:val="Normal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Большой рост налогооблагаемой базы  в 2016 году в сравнении с 2015 годом по Мирненскому сельсовету +19810  тыс. руб. (613%) произошел в связи с открытием новой организации ООО колхоз «Мир»,  Ростовановскому сельсовету +18969 тыс. руб. (143 %) -  получена прибыль в колхозе «Ростовановский».</w:t>
      </w:r>
    </w:p>
    <w:p>
      <w:pPr>
        <w:pStyle w:val="Normal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равнении с 2014 годом  по Мирненскому сельсовету +22997  тыс. руб. (3512 %) также, произошел из-за открытия  новой организации ООО колхоз «Мир», по Полтавскому сельсовету +17779 тыс. руб. (653 %) из-за открытия  новой организации ООО «Полтавское», Ростовановскому сельсовету +20820 тыс. руб. (149 %) -  получена прибыль в колхозе «Ростовановский».</w:t>
      </w:r>
    </w:p>
    <w:p>
      <w:pPr>
        <w:pStyle w:val="Normal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муниципальному району  налогооблагаемая база увеличилась в сравнении с 2015 годом на  146%, или 64482 тыс. руб., а в сравнении с 2014 годом  на 155 % , или 72614 тыс. руб. При плановом  прогнозе социально- экономического развития Ставропольского края на 2017 год в 113,6 %, увеличение составило 32 %.  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В следующей таблице можно рассмотреть данные по фактически поступившему единому сельскохозяйственному налогу по представленным отчетам за 2016 год ( 100 %)</w:t>
      </w:r>
      <w:r>
        <w:rPr/>
        <w:t>:</w:t>
      </w:r>
    </w:p>
    <w:tbl>
      <w:tblPr>
        <w:tblW w:w="98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843"/>
        <w:gridCol w:w="2030"/>
        <w:gridCol w:w="185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наименовани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лан на  2017 год                 ( 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Факт за 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( тыс. руб.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- уменьш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+ увеличение, (тыс.руб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Балтий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8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17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9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алюгаев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57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/>
              </w:rPr>
              <w:t>14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Кан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108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/>
              </w:rPr>
              <w:t>5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Ку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9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54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6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ирне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15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3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та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3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44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4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остован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1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ощ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6,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ус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4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ерновод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5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т. Стодере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65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/>
              </w:rPr>
              <w:t>30,3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. Эди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4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44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42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10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41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6,3</w:t>
            </w:r>
          </w:p>
        </w:tc>
      </w:tr>
    </w:tbl>
    <w:p>
      <w:pPr>
        <w:pStyle w:val="Normal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з таблицы видно, что наибольшее отклонение фактически поступившего налога от планового у Кановского  сельсовета - 1086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 5,2 %), у Галюгаевского сельсовета - 576 тыс. руб. (14,3 %), Галюгаевского сельсовета ст. Стодеревская - 652 тыс. руб. ( 30,3 %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этом выполнен план по Ростовановскому сельсовету 100,2 % и Серноводскому сельсовету 125,4 %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ледующая таблица с  расчетом прогноза поступлений единого сельскохозяйственного налога учитываемая, как 1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роцентов недоимки по состоянию на 01 июля 2015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418"/>
        <w:gridCol w:w="1417"/>
        <w:gridCol w:w="1701"/>
        <w:gridCol w:w="20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наименовани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Недоимка ЕСХН на 01.07.2015        (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Недоимка ЕСХН на 01.07.2015        (руб) 1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Недоимка ЕСХН на 01.01.2017        (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Недоимка ЕСХН   на 01.04.2017        (руб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тклонение</w:t>
            </w:r>
          </w:p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- уменьшение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+ увеличение,</w:t>
            </w:r>
          </w:p>
          <w:p>
            <w:pPr>
              <w:pStyle w:val="Normal"/>
              <w:ind w:right="34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(тыс.руб)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(2016-2015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Балтий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6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4163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73003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алюга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6247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12203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Ка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Ку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784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7662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ирн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5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8867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1080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та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6210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86210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остова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3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456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11456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ощ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3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6290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3624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ус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7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986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13986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49"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ерновод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04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7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614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3822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т. Стодере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34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. Эд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2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7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4450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50688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34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32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97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4109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+5131149</w:t>
            </w:r>
          </w:p>
        </w:tc>
      </w:tr>
    </w:tbl>
    <w:p>
      <w:pPr>
        <w:pStyle w:val="Normal"/>
        <w:ind w:right="-57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7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отя единый сельскохозяйственный налог, подлежащий уплате по итогам налогового периода, уплачивается налогоплательщиками не позднее 31 марта года, следующего за истекшим налоговым периодом ( календарным годом), задолженность на 01.04.2017 составила 5411 тыс. руб. За апрель- май  2017 года погашено задолженности на 1295 тыс. руб., т. е. по состоянию на 12 мая задолженность по налогу составляет 4116  тыс. руб., а по плановым назначениям и фактическим исполнением отклонение составляет  4130 тыс. руб., что почти равно. Следовательно, основная  сумма невыполненного планового назначения составляет недоим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Разберем причины увеличения недоимки по состоянию на 12 мая конкретно по каждому муниципальному образова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инкова И.В.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бухгалтер отдела сельского хозяйства АКМР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 2016 год сельхозпредприятиями района был начислен налог в сумме 6821 тыс. руб., уплачен – в размере 6960 рублей. По состоянию на 01.04.2017 задолженность по уплате налога составляет 3354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нтоненко А. 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ный бухгалтер АМО Балтийского сельсовета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сего за период апрель- май погашено недоимки по налогу на сумму 728 тыс. рублей. Мы обзванивали фермеров- должников по ЕСХН , а на сегодня это два фермера Великородный В. Я. -1349 рублей и Корниенко А. Л. -6881 рубль, всего 8230 рублей, даже если они заплатят, план не будет выполнен на 8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Якшанова Н. П</w:t>
      </w:r>
      <w:r>
        <w:rPr>
          <w:rFonts w:cs="Times New Roman" w:ascii="Times New Roman" w:hAnsi="Times New Roman"/>
          <w:sz w:val="28"/>
          <w:szCs w:val="28"/>
          <w:lang w:val="ru-RU"/>
        </w:rPr>
        <w:t>.- главный бухгалтер АМО Галюгаевского сельсовета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 муниципальном образовании Галюгаевского сельсовета всего два плательщика по ЕСХ – это Бондарева И. А., которая оплатила в марте 2017 года  96  тыс. руб., и  колхоз Ленина - начислено, но не перечислено 1220 тыс. рублей налога по причине отсутствия свободных денежных средств, когда оплатят, не знают. В случае, если деньги поступят в местный  бюджет , то план будет перевыполнен на 322 тыс. рублей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лейник Н.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главный бухгалтер МО Кановского  сельсовет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 целью уплаты ЕСХН по итогам налогового периода, была проведена работа с налогоплательщиками по задолженности, находящихся на территории МО Кановского сельсовета. Результат проделанной работы следующий: колхоз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 Кановский» не оплатит налог в этом году , так как получен убыток, остальные хозяйства все уплатили , остались мелкие. План в 573 тыс. руб. не будет выполнен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Хабалонова И. Н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главный бухгалтер МО Курского  сельсовета Курского райо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о состоянию на 12 мая 2017 года при плане в 823 тыс. рублей, в бюджет МО Курского сельсовета поступило 549 тыс. рублей, отклонение составляет 274 тыс. рублей. За 2016 год поступило  809 тыс. рублей. Налогооблагаемая база за 2014 год, с которой рассчитывался налог  составляла 29435 тыс. руб., а в 2016 году она составила 19856 тыс. рублей, при этом соответствующие периоды разница в налогооблагаемой базе составила 9579 тыс. руб. в сторону уменьшения. Проанализировав поступления налога в 2016 году выявлено, что налога было перечислено меньше примерно на сумму 600 тыс. рублей следующими налогоплательщиками: Гаспарова на 410 тыс. руб., ООО «Восток»-110 тыс. руб., и т. д, из-за того, что получены убытки и соответственно налогооблагаемая база стала меньше. Надеемся на то , что может быть кто- то оплатит аванс по сроку в июле, тогда мы выполним план, а пока , отклонение  составит примерно 268 тыс. руб. , или надо собрать в два раза больше. К тому же, должники почти все оплатили недоимку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гомедова Б. 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главный бухгалтер  АМО Мирненского сельсове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У нас обстановка с ЕСХН не такая уж и плохая, так как до конца года при плане 134 тыс. рублей, выполнено 58 тыс. рублей. При условии, что ООО колхоз « Мир» оплатит долг по налогу в сумме 1024,9 тыс. руб., а также СХПК колхоз «Мир» 31,3 тыс. руб., мы даже перевыполним план  на 464 тыс. рублей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орбачева О. 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главный бухгалтер  АМО Полтавского сельсове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дминистрацией МО Полтавского сельсовета был проведен анализ поступлений ЕСХН в местный бюджет согласно представленному списку налогоплательщиков, по результатам которого можно сообщить следующее. По состоянию на 15 мая  налог перечислили почти все плательщики, в том числе оплачена задолженность в сумме 167 тыс. рублей. Отклонение   от плана составляет 221 тыс. рублей. Самый крупный плательщик ООО «Полтавское» имеет задолженность по налогу в сумме 680 тыс. рублей, обещали оплатить до конца мая, этой суммы хватит полностью, чтобы перевыполнить план на 13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рестьянко Т. 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главный бухгалтер  АМО Ростовановского сельсове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 целью выполнения плановых показателей Администрацией Ростовановского сельсовета в телефонном режиме проведена работа с налогоплательщиками о необходимости и своевременности оплаты налога. На сегодня план по ЕСХН уже перевыполнен на 3 тыс. рублей. Задолженность в сумме 99 тысяч рублей имеет ООО «Пролетарское», в случае оплаты план будет перевыполне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асильцова Л. Н. </w:t>
      </w:r>
      <w:r>
        <w:rPr>
          <w:rFonts w:cs="Times New Roman" w:ascii="Times New Roman" w:hAnsi="Times New Roman"/>
          <w:sz w:val="28"/>
          <w:szCs w:val="28"/>
          <w:lang w:val="ru-RU"/>
        </w:rPr>
        <w:t>– главный бухгалтер  АМО Рощинского сельсове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тклонение от плана составляет 25 тысяч рублей, в основном, налог все оплатили в срок, единственная задолженность у Сагдакова Е. В. в сумме 341 тысяча рублей будет оплачена в течении лета, так как плательщик серьезно заболел. Планируем перевыполнить план на 150 тысяч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фова Г. З</w:t>
      </w:r>
      <w:r>
        <w:rPr>
          <w:rFonts w:cs="Times New Roman" w:ascii="Times New Roman" w:hAnsi="Times New Roman"/>
          <w:sz w:val="28"/>
          <w:szCs w:val="28"/>
          <w:lang w:val="ru-RU"/>
        </w:rPr>
        <w:t>. – главный бухгалтер  АМО Русского сельсове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и плане в 299 тысяч рублей, в бюджет МО Русского сельсовета поступило 278 тысяч рублей,  осталась 21 тысяча рублей. Почти все фермеры и организации оплатили налог, остались  фермер Артюхов А. Н. в сумме 23 тыс. рублей и мелкие суммы, надеемся что план выполним, работаем в этом направл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Жумалокова С. 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главный бухгалтер  МО Серноводского сельсове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В 2017 году план по ЕСХН составляет 59 тысяч рублей, мы его уже перевыполнили на 15 тысяч рублей. До конца года  может быть поступят какие- нибудь мелкие суммы.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Лацина Р. В.</w:t>
      </w:r>
      <w:r>
        <w:rPr>
          <w:sz w:val="28"/>
          <w:szCs w:val="28"/>
        </w:rPr>
        <w:t xml:space="preserve"> - главный бухгалтер  МО ст. Стодеревска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На территории ст. Стодеревской всего 3 плательщика налога, все они  оплатили по сроку до 31 марта 2017 года в сумме 142 тысячи рублей в местный бюджет. Крупный плательщик налога ОО СХ « Стодеревское» в 2016 году заплатил 585 тысяч рублей, а в этом 187 тысяч, в связи с тем, что была переплата в 2016 году. План не будет выполнен примерно на 326 тысяч рублей.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ихайлова А. Г.</w:t>
      </w:r>
      <w:r>
        <w:rPr>
          <w:sz w:val="28"/>
          <w:szCs w:val="28"/>
        </w:rPr>
        <w:t xml:space="preserve"> - главный бухгалтер  МО с. Эдисс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Плановые показатели не выполнены на 222 тысячи рублей.  Если оплатит фермер Михайлов А. И. 75 тыс. рублей и ООО «Рощино» 330 тыс. рублей, а также погасят недоимку мелкие фермерские хозяйства, то до конца лета 2017 года можем перевыполнить план на 125 тысяч рублей.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ишина Е. 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ачальник Финансового управления  администрации Курского муниципального района СК: 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Финансовым управлением АКМР также была проведена работа с налогоплательщиками ЕСХН. В адрес хозяйствующих субъектов были направлены письма с просьбой представить график погашения задолженности по налогу.  кроме того, проводились  телефонные беседы с должниками ЕСХН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оде проведенного анализа плановых назначений и фактического исполнения по ЕСХН за 2016-2017 годы по состоянию на 12 мая 2017 года , можно сделать вывод, что прогнозируемое поступление ЕСХН в бюджет муниципального района (50 %) в 2017 году составит 6164 тысячи рублей при плановом  назначении 6119  тысяч рублей, т. е.  100,7 %. Кроме того, возможны поступления авансовых платежей за 2017 год от хозяйствующих субъектов Курского района в сумму 300- 350 тысяч рублей ( к-з Ростовановский и ООО «Арагви»), тогда ожидаемое исполнение плановых назначений составит 106 %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Решил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Муниципальным образованиям Галюгаевского, Мирненского, Полтавского, Рощинского, Русского сельсоветов, МО с. Эдиссия  направить письма в адрес хозяйствующих субъектов, имеющих задолженность по налогу, о представлении графика погаш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Держать на контроле погашение недоимки с целью выполнения плановых назначений на 2017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                                                                               О.Н.Сидор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кретарь                                                                                      Е.В. Костриц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8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</w:rPr>
  </w:style>
  <w:style w:type="character" w:styleId="Style15">
    <w:name w:val="Нижний колонтитул Знак"/>
    <w:basedOn w:val="Style5"/>
    <w:qFormat/>
    <w:rPr>
      <w:sz w:val="24"/>
      <w:szCs w:val="24"/>
    </w:rPr>
  </w:style>
  <w:style w:type="character" w:styleId="Style16">
    <w:name w:val="Основной текст Знак"/>
    <w:basedOn w:val="Style5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45:00Z</dcterms:created>
  <dc:creator>User</dc:creator>
  <dc:description/>
  <cp:keywords/>
  <dc:language>en-US</dc:language>
  <cp:lastModifiedBy>TM</cp:lastModifiedBy>
  <cp:lastPrinted>2017-08-31T11:33:00Z</cp:lastPrinted>
  <dcterms:modified xsi:type="dcterms:W3CDTF">2017-09-07T12:50:00Z</dcterms:modified>
  <cp:revision>153</cp:revision>
  <dc:subject/>
  <dc:title/>
</cp:coreProperties>
</file>