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дминистрация Курского муниципального район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вропольского кра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ТОКОЛ № 7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седания комиссии по мобилизации налоговых и неналоговых доходов, зачисляемых в бюджет Курского муниципального район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вропольского кр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. Курская                                                                          11 августа 2017 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9"/>
        <w:gridCol w:w="863"/>
        <w:gridCol w:w="4464"/>
      </w:tblGrid>
      <w:tr>
        <w:trPr>
          <w:trHeight w:val="120" w:hRule="atLeast"/>
        </w:trPr>
        <w:tc>
          <w:tcPr>
            <w:tcW w:w="427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редседатель комиссии </w:t>
            </w:r>
          </w:p>
        </w:tc>
        <w:tc>
          <w:tcPr>
            <w:tcW w:w="863" w:type="dxa"/>
            <w:tcBorders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4464" w:type="dxa"/>
            <w:tcBorders/>
          </w:tcPr>
          <w:p>
            <w:pPr>
              <w:pStyle w:val="TextBody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идоренко Оксана Николаевна, заместитель главы администрации Курского муниципального района</w:t>
            </w:r>
          </w:p>
        </w:tc>
      </w:tr>
      <w:tr>
        <w:trPr>
          <w:trHeight w:val="120" w:hRule="atLeast"/>
        </w:trPr>
        <w:tc>
          <w:tcPr>
            <w:tcW w:w="427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Заместитель председателя комиссии </w:t>
            </w:r>
          </w:p>
        </w:tc>
        <w:tc>
          <w:tcPr>
            <w:tcW w:w="863" w:type="dxa"/>
            <w:tcBorders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4464" w:type="dxa"/>
            <w:tcBorders/>
          </w:tcPr>
          <w:p>
            <w:pPr>
              <w:pStyle w:val="TextBody"/>
              <w:rPr/>
            </w:pPr>
            <w:r>
              <w:rPr>
                <w:sz w:val="28"/>
                <w:szCs w:val="28"/>
                <w:lang w:val="ru-RU" w:eastAsia="ru-RU"/>
              </w:rPr>
              <w:t>Мишина Елена Владимировна, начальник Финансового управ-ления администрации Курского муниципального района</w:t>
            </w:r>
          </w:p>
        </w:tc>
      </w:tr>
      <w:tr>
        <w:trPr>
          <w:trHeight w:val="120" w:hRule="atLeast"/>
        </w:trPr>
        <w:tc>
          <w:tcPr>
            <w:tcW w:w="427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екретарь комиссии</w:t>
            </w:r>
          </w:p>
        </w:tc>
        <w:tc>
          <w:tcPr>
            <w:tcW w:w="863" w:type="dxa"/>
            <w:tcBorders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4464" w:type="dxa"/>
            <w:tcBorders/>
          </w:tcPr>
          <w:p>
            <w:pPr>
              <w:pStyle w:val="TextBody"/>
              <w:rPr/>
            </w:pPr>
            <w:r>
              <w:rPr>
                <w:sz w:val="28"/>
                <w:szCs w:val="28"/>
                <w:lang w:val="ru-RU" w:eastAsia="ru-RU"/>
              </w:rPr>
              <w:t>Кострицкая Елена Владимировна,  начальник отдела планирования и исполнения бюджета Финансового управления администрации Курского муниципального района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сутствовали: Мелещенко И.А. – ведуший специалист отдела планирования и исполнения бюджета Финансового управления АКМР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  <w:lang w:val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вестка дн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 Отчет специалистов по работе с налогами муниципальных образований Курского района, о результатах работы по снижению недоимки по налогам, поступающим в местные бюджеты за </w:t>
      </w:r>
      <w:r>
        <w:rPr>
          <w:rFonts w:cs="Times New Roman" w:ascii="Times New Roman" w:hAnsi="Times New Roman"/>
          <w:sz w:val="28"/>
          <w:szCs w:val="28"/>
        </w:rPr>
        <w:t>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вартал 2017 г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окладчик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ишина Елена Владимировна – начальник Финансового управления администрации Курского муниципального район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глашены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 Антоненко А.А. – главный специалист-главный бухгалтер МО Балтийского сельсовет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Баженова Т.Н. – специалист по работе с налогами МО Галюгаевского сельсове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Сафарян Л.А. – специалист по работе с налогами МО Кановского сельсове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Назаренко Т.И. – специалист по работе с налогами МО Курского сельсове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 Магомедова Д.А. – специалист по работе с налогами МО Мирненского сельсовет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. Титоренко И.В. – специалист по работе с налогами МО Полтавского сельсовет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7. Штырлова А.С. – специалист по работе с налогами Ростовановского сельсове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8. Жимухова А.А. – специалист по работе с налогами МО Рощинский сельсове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9. Медведовская Е.С. – специалист по работе с налогами МО Русского сельсовет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0. Шережуков Э.Р. – специалист по работе с налогами МО Серноводского сельсове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1. Майдебура З.И. – специалист по работе с налогами МО ст-цы Стодеревской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2. Темирханов В.М. – специалист по работе с налогами МО села Эдисс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  <w:lang w:val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ишина Е.В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начальник Финансового управления администрации Курского муниципального района: – Уважаемые коллеги! На данном заседании комиссии по мобилизации налоговых и неналоговых доходов, зачисляемых в бюджет Курского муниципального района Ставропольского края рассмотрим итоги работы за </w:t>
      </w:r>
      <w:r>
        <w:rPr>
          <w:rFonts w:cs="Times New Roman" w:ascii="Times New Roman" w:hAnsi="Times New Roman"/>
          <w:sz w:val="28"/>
          <w:szCs w:val="28"/>
        </w:rPr>
        <w:t>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вартал по уменьшению сумм недоимки по налогам и сбора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 итогам двух прошедших кварталов 2017 года недоимка по налогам и сборам по сравнению с началом года снизилась на 1 302 369 рублей и составила 17 458 910 рубл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разрезе поселений изменение суммы недоимки по налогам и сборам выглядит следующим образом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Балтийский с/с – снижение на 28,2%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алюгаевский с/с – снижение на 31,3%,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ановский с/с – снижение на 25,9%,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урский с/с – снижение на 7,9%,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ирненский с/с – увеличение на 12,1%,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лтавский – снижение на 27,6%,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стовановский с/с – увеличение на 2%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ощинский – снижение на 23,1%,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усский с/с – увеличение на 85 %,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ерноводский с/с – снижение на 26,2%,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одеревский с/с – увеличение на 67,2%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диссийский с/с – снижение на 6,3%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сказать о проведенных мероприятиях по уменьшению недоимки и доведению до выполнения плановых назначений приглашены специалисты по работе с налогами муниципальных образований Курского райо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нтоненко А.А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специалист по работе с налогами МО Балтийского сельсовета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дминистрацией Балтийского сельсовета Курского района Ставропольского края во 2 квартале 2017 года было проведено одно заседание комиссии по контролю за поступлением в бюджет налоговых и неналоговых платежей, на которое были приглашены налогоплательщики, имеющие задолженность по земельному, транспортному и имущественному налогам, в частности: Асланов А.З. (задолженность по налогу на имущество физических лиц, транспортному и земельному налогам), Асланова Н.А. (задолженность по земельному налогу), Пашалиев А.М. (задолженность по налогу на имущество физических лиц, транспортному и земельному налогам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ходе заседания комиссии по контролю за поступлением в бюджет налоговых и неналоговых платежей основной причиной образования задолженности по уплате налогов было названо несвоевременное получение квитанций и нежелание ряда налогоплательщиков своевременно оплачивать полученные уведомления. Приглашенные на заседание комиссии по контролю за поступлением в бюджет налоговых и неналоговых платежей Асланов А.З. и Пашалиев А.М. сослались на не вовремя полученные квитанции и обязались в ближайшее время погасить задолженност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 результатам заседания было решено: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гласно списку, предоставленному Межрайонной ИФНС России №1 по Ставропольскому краю, проводить разъяснительную работу с налогоплательщиками, за которыми числится задолженность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водить беседы с гражданами, поднимать вопрос о сокращении недоимки на сходах граждан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водить работу с фермерами для сверки и своевременного обнаружения задолженности по налога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Баженова Т.Н. </w:t>
      </w:r>
      <w:r>
        <w:rPr>
          <w:rFonts w:cs="Times New Roman" w:ascii="Times New Roman" w:hAnsi="Times New Roman"/>
          <w:sz w:val="28"/>
          <w:szCs w:val="28"/>
          <w:lang w:val="ru-RU"/>
        </w:rPr>
        <w:t>– специалист по работе с налогами МО Галюгаевского сельсовета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дминистрация муниципального образования Галюгаевского сельсовета Курского района Ставропольского края во 2 квартале 2017 года провела 3 заседание комиссии по контролю за поступлением в бюджет налоговых и неналоговых платежей, сбору недоимки и увеличению налогового потенциала, на котором присутствовали глава администрации Бондарев Ю.М., управляющий делами Писковацкая Г.В., главный бухгалтер Якшанова Н.П., специалист 1 категории Баженова Т.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дним из ключевых вопросов, рассмотренных на заседании комиссии, стала задолженность по налогам тех граждан, которые не зарегистрированы и не проживают на территории Галюгаевского сельсовета, из-за чего создается большая недоимка. В частности, задолженность 42 135,67 рублей и пеня 38 300,96 рублей числятся за Багаури З.В., который снят с регистрационного учета и не проживает на территории Галюгаевского сельсовет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олжником по ЕСХН является колхоз им. Ленина, задолженность составляет 16 820,35 рублей. С председателем колхоза им. Ленина Сафарьян А.С. проведена разъяснительная беседа, в результате которой он пообещал оплатить налог после уборки урожа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дминистрацией муниципального образования проводятся мероприятия, касающиеся сбора текущих налоговых платежей и недоимки. По спискам налоговой инспекции проводится работа с населением станицы, индивидуальными предпринимателями и организациями, находящимися на территории муниципального образ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афарьян Л.А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специалист по работе с налогами МО Кановского сельсовет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дминистрацией Кановского сельсовета Курского района Ставропольского края во 2 квартале 2017 года было проведено одно заседание комиссии по контролю за поступлением в бюджет налоговых и неналоговых платеж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ходе проведения работ по уменьшению суммы недоимки по налогам и сборам была произведена сверка списков задолжников, предоставленных налоговой инспекцией, в ходе которой было установлено следующее: 14 человек проживают за пределами территории МО Кановского сельсовета; 6 человек зарегистрированы, но не проживают. Налогоплательщики в количестве 24 человек были оповещены и предупреждены об ответственности за несвоевременную оплату налогов; 1 человек находится в МЛС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 итогам заседания комиссии было решено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местить объявления об уплате налогов налогоплательщиками по срокам в общественных местах, раздать уведомления об имеющейся задолженности по налогам по состоянию на 01.07.2017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иц, имеющих большие суммы задолженности, предупредить о необходимой оплате и ответственности под роспись, провести беседы в присутствии главы муниципального образования и участкового инспектора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иболее злостных неплательщиков пригласить на заседание комисс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Назаренко Т.И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специалист по работе с налогами МО Курского сельсовет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дминистрация муниципального образования Курского сельсовета Курского района Ставропольского края в период с 01.04.2017 по 30.06.2017 в целях погашения задолженности по налогам организациями и жителями муниципального образования провела следующие мероприятия: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ведомлены должники по НДФЛ, которые проживают и зарегистрированы на территории Курского сельсовета. В списках недоимщиков по НДФЛ есть граждане, не зарегистрированные на территории Курского сельсовета. 02.02.2015 в Межрайонной ИФНС России №1 по Ставропольскому краю была направлена информация о выбывших и не проживающих на территории муниципального образования должника. Исправления Межрайонной ИФНС России №1 по Ставропольскому краю до настоящего времени произведены не были. В результате проделанной работы 6 должников по НДФЛ во 2 квартале 2017 года оплатили задолженность на сумму 27443 руб.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овещены граждане, имеющие задолженность по ЕСХН. В результате проделанной работы была погашена задолженность по ЕСХН во 2 квартале 2017 года на сумму 1501 руб.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результате проведения разъяснительной работы с налогоплательщиками во 2 квартале 2017 года, была погашена задолженность по земельному налогу в сумме 134 637 руб., по налогу на имущество физических лиц – в сумме 32 756 руб.; по транспортному налогу – в сумме 83 139 руб.; по ЕНВД – в сумме 11 421 руб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ероприятия по погашению недоимки будут продолжаться в дальнейше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агомедова Д.А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специалист по работе с налогами МО Мирненского сельсовет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течение 2 квартала 2017 года администрацией муниципального образования Мирненского сельсовета Курского района Ставропольского края было проведено 1 заседание комиссии по контролю за поступлением в бюджет налоговых и неналоговых платежей. Администрация муниципального образования Мирненского сельсовета Курского района Ставропольского края систематически проводит разъяснительную работу с населением об исполнении своих обязанностей по уплате налогов и сборов, убеждая как физических лиц, так и индивидуальных предпринимателей платить налоги правильно и по срокам, самостоятельно и добровольно погашать задолженность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Были уведомлены задолжники по НДФЛ, зарегистрированные и проживающие на территории Мирненского сельсовета, в частности: Алиев А.А., Акашев А.А., Абдуллаев М.М., Коломенкская Н.Т., Хатаева З.М., Кульчицкий Б.В. Все указанные лица обязались выплатить образовавшуюся задолженность в кратчайшие сро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едется работа с лицами, имеющими задолженность по ЕСХН. Были выписаны и вручены уведомления Абдуллаеву И.З., Джабраилову А.З., Магомедову М.Д., Магомедовой А.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ыла проведена разъяснительная работа с главами КФХ и индивидуальными предпринимателями: Рамазановым Р.И., Магомедовым А.Ш., Абдуллаевым И.З., Анварбеговым С.А., Магомедовой Р.З. и другими. В результате проведенной беседы главы КФХ и индивидуальные предприниматели приняли информацию к сведению и обещают выплатить образовавшуюся у ни задолженность в кратчайшие сро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ероприятия по погашению недоимки будут продолжаться в дальнейше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иторенко Т.В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специалист по работе с налогами МО Полтавского сельсовета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омиссией по контролю за поступлением в бюджет налоговых и неналоговых платежей совместно со специалистом по налогам и сборам муниципального образования Полтавского сельсовета Курского района Ставрпольского края Титоренко Т.В. была проведена работа по уменьшению задолженности по уплате налог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администрацию муниципального образования Полтавского сельсовета Курского района Ставрпольского края приглашались физические лица для добровольного погашения образовавшейся задолженно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результате проведенных мероприятий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ДФЛ – Крупнова И.Н. уплатила штраф в размере 1104 рублей и налог в сумме 397 рублей, Магомедова Б.А. уплатила пеню в сумме 187 рублей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емельный налог – во втором квартале 2017 года была погашена задолженность в сумме 9238 рублей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лог на имущество физических лиц – сумма погашенной задолженности составила 5513 рублей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ЕНВД – повторно направлено письмо с требованием погасить задолженность Назаренко М.И. и Назаренко А.И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ЕСХН – требование по погашению задолженности было передано в Коопхоз «Белые росы» Кобцевой Е.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кже специалистом по налогам и сборам рассылаются письма с требованиями о погашении задолженности налогоплательщикам, выехавшим за пределы района и края, а также руководителям организаций со списками сотрудников, имеющих задолженност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Штырлова А.С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специалист по работе с налогами Ростовановского сельсовет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ходе проведения мероприятий по уменьшению суммы недоимки по налогам и сборам администрацией Ростовановского сельсовета Курского района Ставропольского края была проведена следующая работа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бращение в ИФНС России № 1 по Ставропольскому краю за сведениями о задолженностях физических и юридических лиц и проведение работы с неплательщиками на основании этих данных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ращение в организации с целью содействия в оплате задолженности по налогам. В телефонном режиме была проведена работа с бухгалтерией колхоза «Ростовановский» и ООО «Пролетарский» с донесением информации о недоимке по земельному налогу пайщиками, вручение квитанций по оплате задолженности по налогам сотрудницами организаций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ведение бесед с неплательщиками по поводу добровольного погашения задолженности по налогам. Подворовой обход с вручением квитанций для оплаты задолженности налогоплательщиками физическими лицами в количестве 13 человек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ведение рабочей встречи с индивидуальными предпринимателями по договорам аренды земельных долей сельскохозяйственного назначения.</w:t>
      </w:r>
    </w:p>
    <w:p>
      <w:pPr>
        <w:pStyle w:val="Normal"/>
        <w:ind w:left="106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ероприятия по погашению недоимки будут продолжаться в дальнейше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Жимухова А.А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специалист по работе с налогами МО Рощинского сельсовет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течение 2 квартала 2017 года проведено 1 заседание комиссии по контролю за поступлением в бюджет муниципального образования налоговых и неналоговых платежей, сбора недоимки и увеличению налогового потенциала муниципального образования Рощинского сельсовета Курского района Ставропольского края. На заседание комиссии было приглашено 8 налогоплательщиков физических лиц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бдулнасыров А.М. – оплатил задолженность по земельному налогу в сумме 5500 рублей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ураев А.Б. – оплатил задолженность по налогу на имущество физических лиц  в сумме 624,5 рублей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текова О.Ш. – оплатила задолженность по налогу на имущество физических лиц в сумме 57 рублей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италов Ф.Н. – оплатил задолженность по налогу на имущество физических лиц в сумме 97,97 рублей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Шахбанова П. Р – оплатила задолженность по налогу на имущество физических лиц в сумме 1602,2 рублей и по земельному налогу в сумме 213 рублей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трова Н. Г. – оплатила задолженность по налогу на имущество физических лиц в сумме 154,11 рублей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асайниев М.Р. – оплатил задолженность по налогу на имущество физических лиц в сумме 114 рублей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штувова Г.А. – оплатила пеню в сумме 325 рублей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дминистрацией муниципального образования Полтавского сельсовета Курского района Ставрпольского края проводятся мероприятия по сбору текущих налоговых и неналоговых платежей и недоимки. По спискам ИФНС России № 1 по Ставропольскому краю проводится работа с населением, предпринимателями и организациями, находящимися на территории муниципального образования. Проводится систематическая работа со злостными неплательщиками, индивидуально и по сотовой связ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едведовская Е.С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специалист по работе с налогами МО Русского сельсовета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дминистрация муниципального образования Русского сельсовета Курского района Ставропольского края во 2 квартале 2017 года провела 1 заседание комиссии по контролю за поступлением в бюджет налоговых и неналоговых платежей, сбору недоимки и увеличению налогового потенциала, на которое были приглашены 33 налогоплательщика, имеющие задолженность по земельному налогу и налогу на имущество физических лиц для вручения им квитанций по оплате задолженности. По итогам проведенного мероприятия задолженность была оплачена в сумме 21000 рубл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дминистрация муниципального образования Русского сельсовета проводит работу, убеждая физических лиц и индивидуальных предпринимателей платить налоги правильно и по срокам, самостоятельно и добровольно погашать задолженно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 соглашению с налоговой инспекцией администрация осуществляет контроль за поступлением налогов в бюджет администрации. Проводятся все мероприятия по сбору налога на имущество, налога на транспорт и земельного налога, ЕСХН. Работа по уменьшению недоимки будет продолжать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Шережуков Э.Р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специалист по работе с налогами МО Серноводского сельсовета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омиссией по контролю за поступлением в бюджет налоговых и неналоговых платежей совместно со специалистом по налогам и сборам муниципального образования Серноводского сельсовета Курского района Ставрпольского края была проведена работа по уменьшению задолженности по уплате налог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ыли уведомлены должники по НДФЛ, которые проживают и зарегистрированы на территории муниципального образования Серноводского сельсовета. В частности Туркинов Г.Н., Асаев А.Н., Гоова Н.К., Евтушенко С.В., Лях М.С., Овчинников А.Ф., Скляров П.И., Абдурагимов Н.Д., а также сельскохозяйственный производственный кооператив (колхоз) «Кабардинский», общая задолженность которых составила 134370 рублей, образовавшуюся задолженность обязались выплатить в кратчайшие срок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едется работа с лицами, имеющими задолженность по ЕНВД. Общая задолженность по ЕНВД составила 13 906,14 рублей. Лица, имеющие задолженность, были оповещены, обязались выплатить образовавшуюся задолженность в кратчайшие сро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долженность по ЕСХН составила 88 852 рублей. Задолжникам были выписаны и вручены уведомления. Также был оповещен сельскохозяйственный производственный кооператив (колхоз) «Кабардинский», имеющий задолженность в 77 118 рубле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айдебура З.И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специалист по работе с налогами МО ст-цы Стодеревской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дминистрация муниципального образования станицы Стодеревской Курского района Ставропольского края в течение 2 квартала 2017 года провела 3 заседания комиссии по контролю за поступлением в бюджет налоговых и неналоговых платежей. Была проведена работа по списку недоимщиков, предоставленному Межрайонной ИФНС России №1 по Ставропольскому кра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 итогам работы администрации муниципального образования станицы Стодеревской Курского района Ставропольского края во 2 квартале 2017 года была погашена задолженность по земельному налогу в размере 519 рублей и по налогу на имущество физических лиц в размере 623 рубл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шением совета депутатов муниципального образования станицы Стодеревской Курского района Ставропольского края № 82 от 01 июня 2017 г. «О признании недоимки и задолженности по налогам, пеням и штрафам безнадежными к взысканию и их списанию» признали недоимку и задолженность по налогам, пеням и штрафам безнадежными на сумму: налог на имущество физических лиц – 1689,81 руб.; земельный налог – 975,67 руб., ЕНВД – 353, 26 руб. Данное решение было направлено на рассмотрение в Межрайонную ИФНС России №1 по Ставропольскому краю для принятия реш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емирханов В.М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специалист по работе с налогами МО села Эдиссия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дминистрацией муниципального образования села Эдиссия Курского района Ставропольского края в целях проведения мероприятий по погашению задолженности для разъяснительной беседы были приглашены: директор ООО «Рощино» Михайлов А.И., представитель ИП КФХ «Саркисова Ю.Г.», имеющие задолженность по ЕСХН; Саакян Х.Ю. и Малбиева Л.В., имеющие задолженность по ЕНВД; представители КООПХОЗ «Новатор» и ИП Мурадов Э.А., имеющие задолженность по НДФ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исьменные уведомления с информацией по земельному, транспортному налогу и налогу на имущество физических лиц были вручены 10 неплательщика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ведена работа по заполнению Сводной ведомости об актуальности/неактуальности адресных сведений по муниципальному образованию села Эдиссия согласно писем Межрайонной ИФНС России №1 по Ставропольскому краю и министерства финансов Ставропольского кра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ходе заседания комиссии по мобилизации налоговых и неналоговых доходов, зачисляемых в бюджет Курского муниципального района  Ставропольского края было решено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 Проводить тщательную работу со списками налогоплательщиков, предоставляемых межрайонной ИФНС России №1, имеющих задолженность по налогам, поступающим в местные бюджеты. Информацию о проделанной работе и проведенных мероприятиях направлять в Финансовое управление администрации Кур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Специалистам администраций муниципальных образований Курского района проводить информационно-разъяснительную работу с физическими лицами, индивидуальными предпринимателями, руководителями организаций в целях своевременной оплаты налогов, не допущения образования задолженности по налогам, погашения в добровольном досудебном порядке в случае ее образ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седатель</w:t>
        <w:tab/>
        <w:tab/>
        <w:tab/>
        <w:tab/>
        <w:tab/>
        <w:tab/>
        <w:tab/>
        <w:tab/>
        <w:t>О.Н.Сидоренко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екретарь</w:t>
        <w:tab/>
        <w:tab/>
        <w:tab/>
        <w:tab/>
        <w:tab/>
        <w:tab/>
        <w:tab/>
        <w:tab/>
        <w:tab/>
        <w:t xml:space="preserve">Е.В. Кострицкая </w:t>
      </w:r>
    </w:p>
    <w:sectPr>
      <w:type w:val="nextPage"/>
      <w:pgSz w:w="11906" w:h="16838"/>
      <w:pgMar w:left="1701" w:right="850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 w:bidi="en-US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Cs w:val="2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Style18">
    <w:name w:val="Без интервала"/>
    <w:basedOn w:val="Normal"/>
    <w:qFormat/>
    <w:pPr/>
    <w:rPr>
      <w:szCs w:val="32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lang w:val="en-US" w:bidi="ar-SA"/>
    </w:rPr>
  </w:style>
  <w:style w:type="paragraph" w:styleId="Style20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6:30:00Z</dcterms:created>
  <dc:creator>User</dc:creator>
  <dc:description/>
  <cp:keywords/>
  <dc:language>en-US</dc:language>
  <cp:lastModifiedBy>СУФД</cp:lastModifiedBy>
  <cp:lastPrinted>2016-12-01T09:08:00Z</cp:lastPrinted>
  <dcterms:modified xsi:type="dcterms:W3CDTF">2017-12-28T12:00:00Z</dcterms:modified>
  <cp:revision>469</cp:revision>
  <dc:subject/>
  <dc:title/>
</cp:coreProperties>
</file>